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0911609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061064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3865934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3275559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450033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6853412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877444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7615527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3144459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2201567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6190944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3259506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4726835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5107570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6260458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672949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3403626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5808599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5851793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5534748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8047767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8333442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5427095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4466277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0711082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753033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3739790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5747367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5352451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32494360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5708807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7979108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3557092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4322301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3367539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9764643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9545756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2431602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5806602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