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03853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34366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7015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8457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2803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4785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14416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33704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32987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2510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0365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07162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22480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41845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07568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90363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7844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74545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04167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12951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35332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90492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7436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68468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45771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91160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20706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81286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81895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03799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31594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76705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09329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14129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97561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02488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60859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0694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2599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