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7401061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0139523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2504880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5832728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2251670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8634708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9261304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0196526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0664294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5187077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5347449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3723654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1739423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3314123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6701604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0782191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9599190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2227558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4992679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1462742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0321881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2324713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898176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13475995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9739391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2458068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0561747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9657357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9751286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2324092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8636449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7750209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1496857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6613095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10847559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9216927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0473052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3708289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1763924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