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1411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15722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29520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05491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54163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62852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26514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84733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04481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99577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39967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46529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41287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56195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07808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60703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6653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90969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1770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60172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67702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07865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88359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39922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49177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52953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36122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24461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47035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89511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13798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25888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25393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57662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09051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08249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58413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59792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93444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