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54692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19675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851613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983122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