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6836650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8633085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