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15646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57332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72675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