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196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915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535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822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