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288742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2704996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5798332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5982711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642424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7643467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987550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4417839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969481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0894184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1935351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306532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3501650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6823297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8669435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727165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605323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206488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701668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116147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4585284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2983484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91771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4921294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839292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