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96094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71579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56202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