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90868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3239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44083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509002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09203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73990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27599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16113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18273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624932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19046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06361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453306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12958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046615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28758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74989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844486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72077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75370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31773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633961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