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531149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626508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427850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4436448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286908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599479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