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536602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47631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251685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136931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34006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047067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081225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