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56514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85968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71946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505277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17142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