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080177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6268048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948740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649291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2587090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2461430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38801693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1458944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3250284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09215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9213199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1331554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8299561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5330736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6737476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61715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751934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0548333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6763911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579072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0557669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250743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8253996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0743170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850713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