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3826725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8114316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8921911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8585864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1340004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8310289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8654065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