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4206478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2982808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52233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3956558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8677078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6990492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