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68661278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5324902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597881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