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1074521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3525931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613861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7150495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22636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3748428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2357177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241325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460270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7915776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4061784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810825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093035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461689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112709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516318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2615687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70750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7617166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207665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3341637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8704527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