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72714675"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783248875"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334371118"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81498266"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875544296"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