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830209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1161816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838755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