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56364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15881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63957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