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36455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52026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0193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