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76552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17932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77602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85272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09918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