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80981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63953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21098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93908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096639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78559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85951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31258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16787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61310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15717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09509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85873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85419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87996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25818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80150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55822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84101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11283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75212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42393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