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4276543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103852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573215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636736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8143447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00419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475349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588093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800356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061359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4772844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841406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060267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892538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965897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422726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702314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615465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0369394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5580614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066197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6560700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398109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842777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266984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