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1160608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5984006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7531686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1347171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2838583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3738433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