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3398122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3869228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447789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230672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4386690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5643279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02872683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