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5704928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9166449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14237070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6307118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0393851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432777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1873629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