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69116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9512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76215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48079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03461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42535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