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90767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29155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93719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