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52852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08193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92667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224494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450073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