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56121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38321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02745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10942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69052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5105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18165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01523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44821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54406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49255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1342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06843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18732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21746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57642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45374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39468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4934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04493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57981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55851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