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8519737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7774138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418510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9583421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9423445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0383981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5387269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3585029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1350969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2936639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4638848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1281516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204310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5713113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800157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1102854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491187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9320352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604638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447367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228338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515517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2693337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8584916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423008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