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35041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90406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63501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