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50870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50096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93950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11739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52565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06023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