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86819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767688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38272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8716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68289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