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130890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186140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23555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81787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82833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56023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772545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