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22282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93917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416670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85210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035027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88904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54774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16705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71245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6263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35100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53638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14487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424975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97055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248912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80172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584801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17381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83159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57930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45879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64005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04348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2480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