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378259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37059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755060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