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99211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65109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40382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03740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52768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31063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73391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46235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197480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24635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823275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629246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260805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160179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55822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28509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675588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82437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50563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12575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535461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086530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