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2890049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7382366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461361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0613273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311908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3223249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