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11935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13920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10858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02759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57328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35528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428758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17207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0912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92474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02124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57184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1875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418433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99454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99156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84656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68553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79127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49011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7234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0695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