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41592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20943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50997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