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4157423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7616045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5475202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5270361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7211797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