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817474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956970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676466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