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12652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883197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945793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604351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491843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944017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517455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