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963100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11894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1998460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1040908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6759810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3724147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1859934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7157900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2927282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8662898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9002559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4335351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7301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6153599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469788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2696038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6619799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8363041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1407552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520162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850318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6279958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0390163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484824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930106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