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#! troff -Q -ms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"Xterm Control Sequences" document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dwar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Academic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Berkeley, C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edmoy@opal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ucbvax!opal!ed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un this file through troff and use the -ms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I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D .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H Xterm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 6*\n(PS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 \s\nsBEL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 \s\nsESC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 \s\nsTAB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X \s\nsETX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 \s\nsENQ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e \s\nsETB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 \s\nsCAN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 \s\nsSUB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[W \w'\*L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E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T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X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N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e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C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*S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w&gt;\n([W .nr [W \nw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[W +\w'\|\|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 \w'\\$2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 \\n([Wu-\\n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 \\nHu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\\$1 \(br\v'-1p'\(br\v'1p'\h'\\nhu'\\$2\h'\\nHu-\\nhu'\(br\l'-\\n([Wu\(ul'\v'-1p'\(br\l'-\\n([Wu\(rn'\v'1p'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Et \v'-1p'\*X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En \v'-1p'\*N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Be \v'-1p'\*L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Bs \v'-1p'\s\nsBS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Ta \v'-1p'\*T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Lf \v'-1p'\s\nsLF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Vt \v'-1p'\s\nsVT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Ff \v'-1p'\s\nsFF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Cr \v'-1p'\s\nsCR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So \v'-1p'\s\nsSO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Si \v'-1p'\s\nsSI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Eb \v'-1p'\*e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Ca \v'-1p'\*C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Su \v'-1p'\*S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Es \v'-1p'\*E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Fs \v'-1p'\s\nsFS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Gs \v'-1p'\s\nsGS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Rs \v'-1p'\s\nsRS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Us \v'-1p'\s\nsUS\s0\v'1p'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((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8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9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c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H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J J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[[ [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` \`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g g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h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j j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k k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q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[]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c \fI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s \fIP\v'.3m'\h'-.2m'\s-2s\s0\v'-.3m'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m \fIP\v'.3m'\h'-.2m'\s-2m\s0\v'-.3m'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Pt \fIP\v'.3m'\h'-.2m'\s-2t\s0\v'-.3m'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x \fIx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y \fI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w \fI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h \fI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r \fI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c \fI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m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*(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(required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*(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(usually optional) numeric parameter, composed of one of mor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*(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numeric parameter composed of any number of singl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eparated by \*; 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parameter composed of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H VT10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ntrol sequences are standard VT102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additional ones to provid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functions, like the scrollbar or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or New Line (Ctr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(Ctr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or New Page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ut (Ctrl-N) \(-&gt; Switch to Alterna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 (Ctrl-O) \(-&gt; Switch to Standar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#\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creen Alignment Test (DECA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((\\*(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0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0 \(-&gt; 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1 \(-&gt; Alternate Character ROM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2 \(-&gt; Alternate Character ROM Spec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A \(-&gt; United Kingdom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(cB \(-&gt; United States (US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)\\*(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1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0 \(-&gt; 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1 \(-&gt; Alternate Character ROM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2 \(-&gt; Alternate Character ROM Spec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A \(-&gt; United Kingdom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(cB \(-&gt; United States (US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*\\*(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2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0 \(-&gt; 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1 \(-&gt; Alternate Character ROM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2 \(-&gt; Alternate Character ROM Spec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A \(-&gt; United Kingdom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(cB \(-&gt; United States (US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+\\*(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3 Character Set (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0 \(-&gt; 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1 \(-&gt; Alternate Character ROM Stand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2 \(-&gt; Alternate Character ROM Speci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A \(-&gt; United Kingdom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Cc = \*(cB \(-&gt; United States (US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sor (DEC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Cursor (DE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Keypad (DECP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pad (DECP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(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et (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Index (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ift Select of G2 Character Set (S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hift Select of G3 Character Set (S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@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*(Ps (Blank) Character(s) (default = 1) (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\*(Ps Times (default = 1) (CU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(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\*(Ps Times (default = 1) (C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rward \*(Ps Times (default = 1) (C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ackward \*(Ps Times (default = 1) (C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;\\*(Ps\|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[row;column] (default = [1,1]) (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n Display (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lear Below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Cle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2 \(-&gt;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n Line 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lear to Righ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Clea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2 \(-&gt;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*(Ps Line(s) (default = 1) (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*(Ps Line(s) (default = 1) (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*(Ps Character(s) (default = 1) (D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rributes (D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;\\*(Ps\|\\*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[row;column] (default = [1,1]) (H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lear Current Colum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 \(-&gt;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t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Insert Mode (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2\*0 \(-&gt; Automatic Linefeed (L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set 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Insert Mode (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2\*0 \(-&gt; Automatic Linefeed (L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m\|\\*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 (S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Norma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Blink (appears as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5 \(-&gt;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7 \(-&gt;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tatus Report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5 \(-&gt; Status Report \*(Es\*([[\*0\*n \(-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6 \(-&gt; Report Cursor Position (CPR) [row;column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\*([[\*(Ir\|\*;\*(Ic\|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;\\*(Ps\|\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olling Region [top;bottom] (default = full size of window) (DECST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m\|\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TT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m = \*3\*;\*(Ix\|\*;\*(Iy \(-&gt; Move Window to (\*(Ix, \*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m = \*4\*;\*(Iw\|\*;\*(Ih \(-&gt; Resize Window, Width \*(Iw, Height \*(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m = \*5 \(-&gt; Rai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m = \*6 \(-&gt; Lo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m = \*7 \(-&gt; Redra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m = \*8\*;\*(Ir\|\*;\*(Ic \(-&gt; Resize Window, \*(Ir Rows, \*(Ic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m = \*1\*3 \(-&gt; Send Window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\*([[\*3\*;\*(Ix\|\*;\*(Iy\|\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m = \*1\*4 \(-&gt; Send Window Size in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\*([[\*4\*;\*(Iw\|\*;\*(Ih\|\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m = \*1\*8 \(-&gt; Send Window Size in Rows and Colum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\*([[\*8\*;\*(Ir\|\*;\*(Ic\|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(Ps\|\\*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erminal Parameters (DECREQT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(Ps\|\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lumn \*(Ps of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(Ps\|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ivate Mode Set (DE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Application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 \(-&gt; 132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Smooth (Slow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5 \(-&gt; Reverse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6 \(-&gt; Origin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7 \(-&gt; 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8 \(-&gt;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9 \(-&gt; Send MIT Mouse Row &amp; Column on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\*8 \(-&gt; Enter TekTronix Mode (DEC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0 \(-&gt; Allow 80 \z\(&lt;-\(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1 \(-&gt; \fIcurses\fP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2 \(-&gt; Show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3 \(-&gt; Save Lines Scrolled of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4 \(-&gt; Turn On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5 \(-&gt; Reverse-wrap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Sta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7 \(-&gt; Use Alternate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8 \(-&gt; Rever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9 \(-&gt; Page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(Ps\|\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Private Mode Reset (DEC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Normal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 \(-&gt; 80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Jump (Fast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5 \(-&gt; Normal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6 \(-&gt; Normal Cursor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7 \(-&gt; No 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8 \(-&gt; No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9 \(-&gt; Don't Send MIT Mouse Row &amp; Column on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0 \(-&gt; Disallow 80 \z\(&lt;-\(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1 \(-&gt; No \fIcurses\fP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2 \(-&gt; Hide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3 \(-&gt; Don't Save Lines Scrolled of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4 \(-&gt; Turn Off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5 \(-&gt; No Reverse-wrap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7 \(-&gt; Use Normal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8 \(-&gt; Un-rever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9 \(-&gt; Normal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(Ps\|\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EC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Normal/Application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 \(-&gt; 80/132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Jump (Fast)/Smooth (Slow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5 \(-&gt; Normal/Reverse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6 \(-&gt; Normal/Origin Cursor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7 \(-&gt; No Wraparound/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8 \(-&gt; Auto-repeat/No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9 \(-&gt; Don't Send/Send MIT Mouse Row &amp; Column on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0 \(-&gt; Disallow/Allow 80 \z\(&lt;-\(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1 \(-&gt; Off/On \fIcurses\fP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2 \(-&gt; Hide/Show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3 \(-&gt; Don't Save/Save Lines Scrolled of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4 \(-&gt; Turn Off/On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5 \(-&gt; No Reverse-wraparound/Reverse-wrap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Stop/Sta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7 \(-&gt; Use Normal/Alternate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8 \(-&gt; Un-reverse/Rever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9 \(-&gt; Normal/Page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[[\\*?\\*(Ps\|\\*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EC Priv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1 \(-&gt; Normal/Application Cursor Keys (DECC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3 \(-&gt; 80/132 Column Mode (DECC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 \(-&gt; Jump (Fast)/Smooth (Slow) Scroll (DECSC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5 \(-&gt; Normal/Reverse Video (DECSC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6 \(-&gt; Normal/Origin Cursor Mode (DE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7 \(-&gt; No Wraparound/Wraparound Mode (DECA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8 \(-&gt; Auto-repeat/No Auto-repeat Keys (DEC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9 \(-&gt; Don't Send/Send MIT Mouse Row &amp; Column on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0 \(-&gt; Disallow/Allow 80 \z\(&lt;-\(-&gt; 13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1 \(-&gt; Off/On \fIcurses\fP(5)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2 \(-&gt; Hide/Show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3 \(-&gt; Don't Save/Save Lines Scrolled of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4 \(-&gt; Turn Off/On 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5 \(-&gt; No Reverse-wraparound/Reverse-wrapa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Stop/Sta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7 \(-&gt; Use Normal/Alternate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8 \(-&gt; Un-reverse/Revers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9 \(-&gt; Normal/Page Scr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]\\*(Ps\|\\*;\\*(Pt\|\\*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hange Window Name and Title to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Change Log File to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et (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401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H Tektronix 401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equences are standard Tektronix 4015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missing are the alternate (APL) character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thru and defocus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(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or New Line (Ctr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V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(Ctr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or New Page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VT10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ermin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Save Tektronix Code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int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 (same as \*(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lot Mode (same as \*(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(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 (same as \*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arg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2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#3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mal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]\\*(Ps\|\\*;\\*(Pt\|\\*(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0 \(-&gt; Change Window Name and Title to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(Ps = \*4\*6 \(-&gt; Change Log File to \*(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`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Z Axis and Normal (solid)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Z Axis and Dotted Lin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Z Axis and Do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Z Axis and Shor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Z Axis and Long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ed Z Axis and Normal (solid)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ed Z Axis and Dotted Lin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ed Z Axis and Do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ed Z Axis and Shor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cused Z Axis and Long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Thru Mode and Normal (solid)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Thru Mode and Dotted Lin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Thru Mode and Do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Thru Mode and Short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Es\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Thru Mode and Long-Dash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\*(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