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4460619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3158485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6221080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