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69980807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1201906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81702976"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4265244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8156068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65646883"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96764719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