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490723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411938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4206572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09976991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58150869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20787865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02337823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83234259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8578255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8154743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2971436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174892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41649161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24273078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64819885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95717488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88537778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78800657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50632792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48907415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30692789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56481073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374165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55453665"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09241751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552142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402638814"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97418605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74859247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89152510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98468832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2053508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