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19107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33593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414685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27819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8917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