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1334079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1276922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7331955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9602531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296656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1998138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