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68332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22176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961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15789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09062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30166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6166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21729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43295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39474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69776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46784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21448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974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88487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28158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37118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58728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2983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60545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85703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26998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