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11125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36674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26392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71472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44458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84163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45824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13695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3248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2176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66564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23057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94060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90888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99759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94005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75119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81352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83865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97983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08958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91506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98649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29091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72850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