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97023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12389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07268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44567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47064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04632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330604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