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23271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29566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19230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35471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03949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26761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