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90969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67824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135572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993191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87472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