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2330460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0489011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8284290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0558237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3700937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