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4973736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5801058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3510460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5110557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9117652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2306265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