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632624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237114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74246435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1744223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69309060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87484569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02741423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5476938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1517715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94299747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8113071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88025945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13037662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3969405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74806411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35811812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86157609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72469146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85216614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61179385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64544792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512731337"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58208327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92752432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02188061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34611579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35391310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360668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06428422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91783746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6174614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7640222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