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25465657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55395601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24059928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