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203233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78289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099811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28481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35106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503303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448430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