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Server 0.3 documentation 3-nov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© 1997 Marco Nelissen &lt;marcone@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at http://www.xs4all.nl/~marcone/b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f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erver is a server that makes it trivial for programmer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ettings for their applications, while at the same ti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ere the settings are physically stor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OS is full of servers, and kits to access them. Using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retrieve preferences is the natural thing to do on B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can use the server directly, by sending it B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plied library, which make it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has been said by others,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not harder to install and maintain. In fact, using a ser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vantage that your application can still run if the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It won't get any preferences, but it will still ru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with a pure shared library, and putting everything in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loa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need to be started from the UserBoo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erver is started by the program using it, it can st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r adminstrator-priviliges, by installing it setuid/set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ure C program can, by using a small C++ stub located in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BMessages, just like any C++ program would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based approach does not lock out pure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is only a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oth the static library and the server to a location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matter where, and they don't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velop applications yourself, you don't even need to install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it, and only install Pref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installation, run the supplied demo-app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its window, move the window to another location, and close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application again. The window will pop up at the sam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, as an end-user, use Pref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*have* to do anything special to use PrefServer, just install it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. It'll work just fine using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it, and for this you need to call up its interfac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all up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"PrefServer config" in a Terminal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click the "Configure PrefServer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 file onto its ic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refServer is already running, select its configuration window from the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now pop up showing how PrefServer is currently handl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storage, as well as various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your liking, and close the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from m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uilding a C++ application, include the file prefclientlib.h 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bprefclien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uilding a C application, you'll have to wait for availability of the C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your own front-end (contact me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messages to the server directly,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brary (contact me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++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lass you need to use: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object is also a BMessage, so you can use BMessage's rich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ots of different data formats in it, and retrieve them ju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object with previously stored preferences, call its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o store preferences, call the 'Save' method. A thir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', will also store the preferences, but only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instance of Preference (you can create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, you give it a unique ID. This ID defaults to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ich is sufficient if you only have one set of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ication. If your application uses multiple sets of prefer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sign them unique ID's. To ensure that your prefs don't c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preferences, please make sure that your ID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by prefixing it with your app's signatur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PrefServer be extende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with the server is done through BMessage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 are embedded within the messages, as a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functionality, new commands can be defined. This mea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library to take full advantage of the new feature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application will run happily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even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. Rien. Nothing. N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ibrary and the server are free of charge. You are allowed to bundle the server with your applications, as long as this "readme" file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erver versu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ef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t's a matter of personal preference, so to speak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fServer-API is simpler, especially for the more common case of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extended transparently, without requiring the use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version of the server immediately in order run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s can run even if PrefSer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-window is now visible bit minimized by default, so you can activate it using De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xed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use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fig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