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rchiver support programs have incorporated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schemes that are not reliable.  At ARJ 2.39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two versions of the large self-extraction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K byte ARJSFX module supports ARJ-SECURITY.  The standard 15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module does NOT support ARJ-SECURITY. 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fields in the main ARJ header are public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as used the same ARJ archive identification scheme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The following is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nd the ARJ header id bytes 0x60, 0x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ad the next two bytes as the header record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the record size is greater than 2600, go back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file position, increment the file position,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ad the header record based upon the previous by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alculate the 32 bit CRC of the header reco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read the next four bytes as the actual header record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if the actual CRC does not equal the calculated CRC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eader id file position, increment th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 back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gorithm is fully demonstrated in the UNARJ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listfiles with ARJ, ARJ support program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p" option to ensure that ARJ will only extract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RJ archive.  This is important for ARJ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informatio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7/93  Added description of ARJ secur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rchive date-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1/91  Added information about the change in text m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8/91  Added several new HOST O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1  Improved the description of extended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1/91  Simplified this document.  Added volume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1/91  Added director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3/91  Adde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Corrected timestamp description and header order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2 = OLD_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40 = 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ecurity version (2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       (must equa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archive w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rchive size (currently used only for secur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security envelop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length in bytes of security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2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  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se bytes are present when EXTFILE_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by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methods 1 to 3 use Lempel-Ziv 77 sliding window with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method 4 uses Lempel-Ziv 77 sliding window with pointer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decoder for methods 1 to 3 and one decoder for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es NOT use DES encryption algorithms.  It use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xclusive-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Envelope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t 2.39 and above uses a new security envelope mechanis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against brute force attacks on the envelope data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uses a 256 bit checksum and takes considerab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cksum" the entire contents of a secured archive.  Thi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unrelated to any ARJ header fields. 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appended to the ARJ archive after the end of archiv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is checksum data will invalidate the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ARJ 2.30 and UNARJ 2.30, files archived with the -t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ave the 8th bit stripped unless the file is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platform than the original one.  Therefore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se ARJ to compress 8-bit text files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m back in 8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