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rog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S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405, Columbus, OH 43220, TEL: 614-853-3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TERMS OF SHAREWARE DISTRIBU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ividuals may distribute copies of the shareware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og Man" by means of floppy disk, BBS, or internet si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software is distributed in tact with no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No fee is charged above the nominal cost of the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(ex. - cost of a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o copyright or trademark informa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The program is clearly marked as shareware.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Frog Man" must not be distribu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ndors may not distribute this program in any for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consent of Saber Software. This includ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imited to, CDROM and floppy disk distribution in a retail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MISCELLANY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hareware product is provided AS-IS,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, express or implied, are made as to its use 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er Software is not responsible for damages due to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use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matters arising under this agreement, you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sive jurisdiction and venue of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ing in Columbus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rm "Individual" refers to singular persons us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sonal enjoyment. "Individuals" does not includ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ions, sole proprietors, or partners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may not, under any circumstances, modify, reverse comp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engineer the program "Frog Ma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 Saber Software could be irreparably damaged from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, we will be entitled without bond, other secu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of damages, to appropriate equitable remed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