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ategist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hur C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How to Play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Starting Strategist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oubleshooting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ow to Play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starts with 12 pieces, either 12 black pieces or 12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. The black pieces are set up on the first 12 black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 pieces are set up on the first 12 black squares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lternate turns moving one diagonal square at a ti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eckers the red player moves first, followed by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 A player can only move to unoccupied squares. Onc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opposite side of the board it is "crowned" and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king". A "king" can move backward or forward one squ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s the limits of the board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ust "jump" an opponent's piece in the next squ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beyond it is vacant. If another "jump"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quare, then the player must continue jumping until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jumps. An opponent's piece that is jumped is "captu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at checkers you must either capture all the piec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, or block your opponent's forces so they cannot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making the last mo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trategist Checkers, you'll need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BM-compatible, 386 or bet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with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more fun with these recommend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st Checkers can be run on a floppy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run Strategist Checkers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o that drive and type: "CHECKER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get started with Strategist Checkers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sert the Strategist Checkers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hange to that drive and type: "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 directory named "CHECKERS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Change to that directory and type: "CHECK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tarting Strategist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game, just chang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st Checkers is installed, type 'Checker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oubleshooting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blem, chances are you can fix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ing to get help.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says you have insufficient memory, or if it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booting without loading any TSR programs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is to dark to see, try turning up the bright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nable to fix your problems, try contacting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:   ao545@lafn.org  .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configuration and what you were try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countered the problem. Also include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 of Strategist Checkers.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one you know! Buy the full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Advanced and Two player levels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C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lewood, CA 9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st Checkers is Copyright 1996 by Arthur C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