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CRUMP SOFTWARE ORDER FORM - [BB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Mark all software you wish to or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Dirty Hearts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Horse Basketball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Infinite Spades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Lucky Lotto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Mancala 2000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Poker Face 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hark Dominoes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olitaire Gold Pack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Strategist Checkers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Tonk       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Ultimate Bid Whist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WARI 2000                       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LL DISKS ARE 3.5" 1.44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[  ] DOS_____   [  ] WINDOW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please print)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______________________State/Province___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_______________________ Phone/Fax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our softwar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 - AOL, Compuserve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ayment: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yment should be in U.S. dollars and drawn against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AGCrump                   E-mail: ao545@la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lewood, CA 9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 or money order payable to "AGCr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p to two weeks for delivery. All items subject to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