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ebris v1.04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bris v1.04 arcade game by MVP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classic arcade games such as Asteroid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Debris.  Clear each wave of space debr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ing it to bits with your ship's weap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 avoid colliding with asteroi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ng bonuses and destroying enemy ship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is a thankless one, and if a pilo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it, well, he dies alone. 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tuff?  Req 486 or better, 4 meg RA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or higher, VGA.  Sound card,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bris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ebris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ebri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