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VPSOFT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vpsoft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Hearts for Windows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The hottest game of Heart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Hearts for Windows by MVP Software. Six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nents are eager to challenge you to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f Hearts ever. MVP Hearts plays the be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ffers the most features of any compute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available. You can even challenge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multiplayer Hearts death match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, LAN, modem, or direct connection.  Req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etter. Ver 2 adds support for K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Hearts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descriptions.  In addition, all MV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UST include the words "by MVP Software" or "an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." This encourages repeat sales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MVP Software section.  No vendor may charge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Hearts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on diskettes at swap meets,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Hearts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Hearts fo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