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Menu Door 1.00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July 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Michael N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 Para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, Connecticut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1/485    203-924-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1/486    203-922-1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Online registration: Visa, Mastercard, Diners'Club, Carte Bl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is a menu extension door for any BBS tha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, DORINFOx.DEF, or SFDOORS.DAT door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either a plain UART, FOSSIL driver, or DigiBoar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 on multi-port IO cards that utilize a shared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54 doors, access control by security/age/baud/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isplay generation, custom display screens, 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optional status line, port speed up to 115,200 b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aware, multi-node and network support, file sha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, chat mode, local drop to Dos, carrier detect, in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, activity log. Can run in local mode in the BBS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exits with an ErrorLevel which is then used in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ss control to the selected external door or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is shareware with a $20 registration. See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REGISTER.DOC for registration form a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SETUP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quick version of the setup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this archive into on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dit the included MMENU.CFG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he included 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un the program using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quick look at MMENU.CFG and MENU.BAT and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dea. MENU.BAT uses the multiple IF ERRORLEVEL forma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any BBS systems. MMENU.CFG is a simple Ascii tex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more detailed description of each ste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zip this archive into one subdirectory. This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home directory, which is named C:\MMENU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ut any subdirectory nam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dify the included MMENU.CFG file to su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COMMANDS section below for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Any line in MMENU.CFG that does not begin with a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The lines that begin with semicolons, for examp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comments and ignored by the program. Keep this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Menu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dify the included MENU.BAT file to suit your system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hich runs MultiMenu and you must put th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ll your doors in this file. MultiMenu exi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hich is then used in this batch file to pa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lected external door. When the caller exits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, the GOTO LOOP command passes control back u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and restarts MultiMenu. There should be a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fter every door in MENU.BAT. If you run any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MENU.BAT then you should use a DOS CALL comman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OR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ErrorLevel from 1 to 254. ErrorLevel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when the caller chooses to exit MultiMen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door. ErrorLevel 255 is generated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carrier drop, or inactivity timeout. The IF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in MENU.BAT must be in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DOOR.SYS, then part of MENU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C:\BBS\DOOR.SYS 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DORINFOx.DEF, then part of MENU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C:\BBS\DORINFO1.DEF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SFDOORS.DAT, then part of MENU.B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C:\SF\SFDOORS.DAT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is used on Spitfire BBS. You may also us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pitfire door drop files: SFMAIN.DAT, SFFILE.DA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MESS.DAT. These files are identical, only th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uses the door drop file extension to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door drop file to read. If the extension is 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assumes it is a DOOR.SYS type. If the extension is 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RINFO?.DEF is assumed. If the extension is .D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or equivalent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NU.BAT, note that the current directory is chang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 C:\MMENU before execution of MMENU.EX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ecause MultiMenu looks for certain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un the program using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LOCAL MODE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may be run in local mode if you log onto the BBS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also be run in local mode from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Help mode. Gives a quick summary of these comman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Local mode.  Looks for MMENU.CFG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Local mode.  Same as above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  L  C:\MMENU\MMEN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Local mode.  Uses configuration file specified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local mode allows you to use MultiMenu as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menu program. A BB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CONFIGURATION COMMANDS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MENU.CFG file contains the configuration commands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havior of MultiMenu. Almost all of the configur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 and most people will be able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The supplied MMENU.CFG shows the default value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dited to sui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tartup, MultiMenu reads each line and if it begi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command, then the configuration is modified a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ommand. If a line begins with anything other than a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gnored. The explanatory comments are on lines beginn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 and are therefore ignored. The command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but they must be spelled correctly. Each comm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on the far left margin (column 1). The order of the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not important except for the BEGIN and E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 and END commands are used to define the list of do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Door Titl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Door Titl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Door Title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 Door Title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Door Title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 Door Title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 Door Title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, Door Title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 Door Title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represents one door. The number on the far lef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the number typed by the caller to select that doo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exit ErrorLevel when that door is selected. Thi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comma and then the descriptive title of the door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BEGIN with the command "BEG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END with the command "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doors can also accept optional access contro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Door Title 1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Door Title 2, SEC&gt;=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Door Title 3, AGE&gt;=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 Door Title 4, BAUD&gt;=14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Door Title 5, PW=SWORDF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 Door Title 6, SEC&gt;=10, AGE&gt;=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 Door Title 7, SEC&gt;=10, AGE&gt;=21, BAUD&gt;=14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, Door Title 8, SEC&gt;=10, AGE&gt;=21, BAUD&gt;=14400, PW=SWORDF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 Door Title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mmands are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, the first two commands are the ErrorLevel and ti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evious example. These are mandatory and must be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These two mandatory commands are then followed by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f OFF, SEC, AGE, BAUD, and PW=. These optional comma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any order. All commands are separated by commas.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-sensitive, but the commands must be spe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 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This door is offline. N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gt;=10   Security levels greater than or equal to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lt;=10   Security levels less than or equal to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=10    Security levels equal to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gt;10    Security levels greater than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&lt;10    Security levels less than 1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gt;=21   Age greater than or equal to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lt;=21   Age less than or equal to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=21    Age equal to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gt;21    Age greater than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&lt;21    Age less than 21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gt;=9600   Connect baud greater than or equal to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lt;=9600   Connect baud less than or equal to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=9600    Connect baud equal to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gt;9600    Connect baud greater than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&lt;9600    Connect baud less than 9600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=SWORDFISH   The caller will be asked to enter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allers who know the password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shown, the password is SWORD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may be up to 3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e, security, and baud limits will NOT work when Multi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n local mode from the DOS command line. The baud lim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hen in online mode. The password command will work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ge limits will only work correctly when MultiMenu is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which knows the age of the caller and puts the 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. The age limits will NOT work if you use Multi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RINFOx.DEF file or SFDOORS.DAT files since neither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caller's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DIGI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Choose ONE. Default is Driver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can use one of 3 different communication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........ Use built-in MultiMenu UART com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...... Use external Fossil comm driver such as BNU or X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 ... Use external DigiBoard comm driver such as XIDOS5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RIVER UART for use with non-DigiBoard multi-port I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ill also work on IO cards that use a shared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supports Uart and Digiboard to maximum speed of 115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supports Fossil to maximum speed of 38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Fossil or DigiBoard, then the appropriate comm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aded in memory and activated before runn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has been tested with two of the more common Fossil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: BNU version 1.70 and X00 version 1.24. It has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the DigiBoard universal comm device driver XIDOS5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Use SHARE ON to enable file sharing and 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e than 1 node and want to have them share menu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iles, then set SHARE ON. In order for file sha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to work, you must use DOS 3.1 or higher, and DOS SHA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aded in your CONFIG.SYS o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h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Use DEBUG OFF to turn off the program error log ERROR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difficulties, leave DEBU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ebu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LINE  TOP  BLUE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efaul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the location and colors of the local onscreen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mmand may be TOP, BOTTOM,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means that no status lin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ommand is status lin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command is the status line foreground (character)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          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       BLACK 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       BLUE  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       GREEN      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       CYAN  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    RED   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       MAGENTA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           BROWN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GRAY        LIGHTGRAY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PER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etermines the number of lines shown for each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5 to 30 lines per page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inesPer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MARG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etermines the location of the left screen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0 to 32 spac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eftMargin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This is the caller inactivity timeout delay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keystrokes are received for this length of time,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and return the caller to the BBS. Timeout only appli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s run from the BBS. There will be no timeout when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60 to 600 secon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imeOut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EC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This the pause time in seconds for the "Strike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" message that appears in many places in the door.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for a keystroke for this number of seconds. If no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 within this time, then the door will proce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If some of the display screens pass by too quickly to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y increasing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1 to 3600 secon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elaySec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NALT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Number of MINUTES to penalize the caller if carr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when in the door. This option will work on Spitfire BB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SFDOORS.DAT (or equivalent). It will not work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ORINFOx.DEF since this file has no place to pu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info. It will likely not work on systems using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hile the time penalty is written to DOOR.SYS line 42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 do not read back this information. The DropPenal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btracted from the callers time allowed during the next c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. If the caller does not call back until the next day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will have no effect. Also note that if FixTime OFF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rop penalty will not be written to the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rom 0 to 1440 minut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ropPenalty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Controls whether MultiMenu updates the calle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door drop file. If FixTime OFF then the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djusted. Many doors require FixTime ON thi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ime is correctly adjusted when he enters and exit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oors during the same run of MultiMenu. Also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ime OFF, then the DropPenalty will also not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FixTim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PORT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ill automatically read the hardware to determine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to use. Use of this command overides the automatic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and forces the port to open at the speed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port speeds are: 300, 1200, 2400, 4800, 9600, 19200, 38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00, 115200. The FOSSIL routines in MultiMenu are limi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of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selection is fully automatic based on the value pa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, DORINFO?.DEF, or SFDOORS.DAT. Use of this command ove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and forces use of the specified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ble for this command i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$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port base address selection is fully automatic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BM PC values associated with the selected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number. Use of this command overides this value and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specified I/O port base address. The $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ddress is specified as a hexa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ble for this command is any value from $02E8 to $52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no checking is done on this valu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possible to specify a non-existant bas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Q number selection is fully automatic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BM PC values associated with the selected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Use of this command overides this value and forc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IRQ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ble for this command is any value from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FLOW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ardFlow OFF to turn OFF hardware flow control (RTS/CTS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you should leave HardFlow ON. Most modern modem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HardFl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FLOW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Do not use this command unless you are sure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oftFlow ON to turn on software flow control (XON/XOFF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Hardware flow control (RTS/CTS) is much better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n modems support it. Software flow control will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very well on a high speed modem. If you use soft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, please send me a note. I am curious if anyone us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turn on both hardware and software flow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oftFlow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VIDE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With DirectVideo ON, all local screen write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video memory instead of through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irectVideo OFF to disable direct local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DirectVideo ON which seems to work fine on 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NOW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CheckSnow ON enables "snow checking" when using Direct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It has no effect if DirectVideo OFF. Some older CGA moni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this. It should not be a problem on most monochrome,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systems. CheckSnow OFF is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CheckSnow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SCRO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If BiosScroll OFF, then a special scrolling routin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uppresses snow and flicker on systems with any kind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However, BiosScroll ON is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BiosScrol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MultiMenu will automatically read the graphics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line 20. This command overides the value passed i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DORINFO?.DEF MultiMenu starts in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  forces MultiMenu to start in ANSI  graphics (Color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FF forces MultiMenu to start in ASCII graphics (B &amp; W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og ON to turn on the caller activity log defined by Log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nregistered versions the log is forc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gistered versions the default is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ocal mode from the DOS command line the log is always forc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NAME  C:\BBS\BB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name of the caller activity log file. If your BBS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log file, then you can specify that log file name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Menu log entries will be written directly to your BB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ogName BB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LEADER  '     *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of characters between the apostrophes ''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each caller activity log entry. The default of 6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r, and one space is shown above. The default i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LO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f characters each line of the caller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ifted to the right beyond the amount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Leader. The line with the caller name (optional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dentLo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USERNA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gUserName ON, then MultiMenu writes the caller's 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log. Some may wish to turn this ON if the BBS softwa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rite the callers name to the sam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LogUserNam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DISPLAY FILE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fil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automatically generates all required screen graphic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display files allow you to customize the appea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ith ANSI/ASCII graphics screens. Place all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ultiMenu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only MENU.ANS/ASC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of the displa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ANS file will be shown if the caller is in ANSI graphics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ASC file will be shown if the caller is in ASCII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ANS/ASC ...... List of doors available to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ANS/ASC ... Displayed when enter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ANS/ASC ... Displayed when exit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.ANS/ASC ...... Displayed when entering chat mode whil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DOS.ANS/ASC ... Displayed before a drop to DOS in on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x.ANS/ASC ..... Displayed before entering door numbe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ulletin or info file about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CHAT and DROPDOS are not displayed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display file is the optional main menu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do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             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xxx.ANS           MENUxxx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xxx.ASC           MENU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xxx" shown above represents a security level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10.ANS is the ANSI menu for security level 10. Mult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the display files in the order indic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pecific display files are not found for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, then the general MENU.ANS/ASC file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of these files are found, then MultiMenu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screen display of all the door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ller based on the information in MMENU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-PAGE MEN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reate a multi-page MENU.ANS/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put all the pages in one fil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should be no more than 21 displayed lines long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4 blank lines between each page. The door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each page and allow the caller to select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roll to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method for creating multi-page ANSI menus is to cre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separately in an ANSI editor such as TheDraw. Then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mmand to join the screen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PAGE1.ANS+PAGE2.ANS+PAGE3.ANS  ALLPAGE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LOCAL KEYBOARD CONTROL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C --- Cha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D --- Drop To DOS (local syso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J --- Drop To DOS (local sysop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---- Take Five Minutes From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---- Give Five Minutes To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---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F1 --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F2 --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K --- Kill. Throw the caller off the BBS *NOW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STATUS SCREEN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two lines of the local display show status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s according to the mode and comm driver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Loc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Local Mode              Sunday  July 24, 1994                        12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For Any BBS - Uart, Fossil, or DigiBoard.   Mem Available: 50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Mode in th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                   Node:1                             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ode - Digi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  DIGIBOARD    Channel:0    Node:1      14400         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ode - Foss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     FOSSIL      Com2      Node:1      14400          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ode - 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    Shelton CT     203-922-1794     #125     Sec:10      6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     16550A UART  COM2  Node:1  14400/38400  IRQ:3  IO:02F8  5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--- Call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 CT --------- Call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-922-1794 ------- Caller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25 --------------- Caller user file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:10 ------------- Caller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Min ------------- The number of minute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-----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A UART -------- The comm driver in use and the UART type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---------------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:1 ------------- The BBS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00/38400 -------- Caller connect speed /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:3 -------------- Interrup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:02F8 ------------ IO port base address as a hexa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0K --------------- Current memory available after load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type, port speed, IRQ, and IO addres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Fossil or DigiBoard comm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TROUBLESHOOTING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document first. Perhaps your problem is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writes error messages to file ERROR.LOG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heck this file. If you set Debug OFF then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written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Fossil or DigiBoard driver, make sure it i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in memory and activated before running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problem is a failure to open the com por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MultiMenu appear on the local screen, but see no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end, then you are using the wrong port, the wrong Mult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, or you have a non-standard port. MultiMenu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use by reading the door dro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      fil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   file li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    file lin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door drop file line indicated above to be sur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port. You can also force MultiMenu to use a certai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PORT command in MMMENU.CFG. This will override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door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MultiMenu comm driver used by checking the loc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. Be sure this is the driver you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non-standard port IRQ or IO base addr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the IRQ and/or the IO commands in MMENU.CFG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"tell" MultiMenu which settings to use.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which actually were used on the local screen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ultiMenu starts, shows some of the initial display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halt, this is almost always a conflict with anoth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ftware on the system. The most common such problem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modem and IO card trying to use the same IRQ number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nothing else on your system is using the IRQ and IO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used by MultiMenu. Other devices which could caus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 mouse, sound card, CD-ROM card, network card, tape backup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card, or just about any other piece of "extra"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ged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should work OK with multiport IO cards that use a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. For a DigiBoard (or compatible) set Driver DigiBo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ENU.CFG. All other multiport IO cards should use Driver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ad the docs and still need help, call my BBS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which fully describ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ploa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ny ERROR.LOG files created by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MENU.BAT - the batch file that runs Mult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MENU.CFG -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DOOR.SYS, DORINFOx.DEF, or SFDOORS.DAT (whichever you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post a reply message on my BBS for you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odes may netmail the same information, and then poll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in 24 hours. I fully support both registered and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Node 2 (203-922-1794  FidoNet 1:141/486) is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to handling support for my shareware. Traffic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is very light, and it is almost always ready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REGISTRATION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 with a registration fee of $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enty Dollars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a free 30 day trial period.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gister it or stop using it. You may give away fre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entire unmodified package, but you may not sell it. I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incentive to encourage registration, the follo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AVAILABLE IN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is limited to 9 doors numbered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can run up to 254 doors numbered 1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logging of all caller activities. You can log activ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log, or to a separate MultiMenu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, only error conditions ar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aller activity log is created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and mail the form below to register the MultiMenu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my BBS for fast online registration using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cept Visa, Mastercard, Carte Blanche, Diners'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Soft Parade BBS at:  203-922-1794  or  203-924-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ysops are entitled to free program support,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ll files and features on my BBS. Support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on my BBS, in FidoNet (Wildcat, PCBoard, or Spitfire echos),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FidoNet crash netmail, and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receive a customize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 file and instruction file. The key file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features in the shareware version, so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download any specially compiled versions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specify your name and your BBS name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m to appear on the first do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1.00 Do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 or FidoNet address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nswer the following if you want to charge your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Typ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it appears on the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 Date: _______  Signature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oose ONE of the following registrat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20 (Twenty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ike Robinson's BBS and download your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stablish an account for you in advance if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og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to use on  Mike Robinson's BB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te to use on Mike Robinson's BBS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25 (Twenty Five Dollars) - First Class Mail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il your registration to you. Specify floppy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inch HD will be used if not otherwis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$25 (Twenty Five Dollars) - USA and CANAD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Robinson will call your BBS and upload your regist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he will NetMail your registration to your 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phone number or Fido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and payment in US DOLLA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TON, CT. 06484-4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 either BBS node for fast online registr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ccept personal checks, bank checks, money orders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card, Diners' Club, and Carte Blanche. Checks must b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or financial institution with a cashing address within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front of the check. Most major banks 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ssue such an international money order or international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Soft Parade BBS - Shelton Connecticu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ysop: Mik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me of the EZ-ROM, SF-ROM, and MultiMenu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line Registration Visa/Mastercard/Diners' Club/Carte Bl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1   203-924-5603   FidoNet 1:141/485  General Public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2   203-922-1794   FidoNet 1:141/486  Shareware Suppor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Request EZROM, SFROM, or MMENU for la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Request EZROM.NEW, SFROM.NEW, MMENU.NEW for small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ternet: Mike.Robinson@f485.n141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. No guarantees of any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haring and locking implemented via BCSHARE Beta Version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5 by Mike Woltz, Buffalo Cree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your shareware. Authors need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nu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- July 24, 1994 - Initial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AREWARE PROGRAMS BY MIKE ROBIN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Spitfire BBS get SF-ROM, all others should get EZ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Z-ROM CD-ROM Door for ANY BBS that creates DOOR.SYS or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file request EZROM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ROM is a file access and download door designed for use on 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create a DOOR.SYS or DORINFOx.DEF file. Supports plain U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, or DIGIBOARD. X/Y/Zmodem internal protocols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support for PCBoard, Wildcat 3.x and 4.x so tha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/bytes downloaded are recorded in the main BBS database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unique internal database that tracks and limits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ests on ANY BBS. Files may be located on CD-ROM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disk, up to 152 disks, up to 700 file areas per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from offline disks, disk volume name detection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reation, create/download file lists, full multi-n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upport, batch downloads, file tagging, fast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r all disks, ZIP and text file viewer, insertion of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 files, Pioneer multi-disk changer support, maintain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r/download/request database, automatic request manager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r manager/editor program, configurable user limits,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local drop to DOS, and multitasker aware. Can be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-to-hardrive mode in the BBS or from the DOS command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/bytes downloaded is also written to DOOR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ystems that are able to read back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credit card for fast onlin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F-ROM CD-ROM Door for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file request SFROM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-ROM is a file access and download door specially design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pitfire 3.x BBS. Supports plain UART, FOSSIL driv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. X/Y/Zmodem internal protocols. It can track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/bytes downloaded, enforce daily limits, and then recor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main Spitfire database. Files may be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disk or magnetic disk, up to 152 disks, up to 700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disk, requests from offline disks, disk volume name de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menu creation, create/download file lists, full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etwork support, batch downloads, file tagging, fast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r all disks, ZIP and text file viewer, insertion of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ZIP files, Pioneer multi-disk changer support, maintain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r/download/request database, automatic request manager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r manager/editor program, configurable user limits,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local drop to DOS, and multitasker aware. Can be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-to-hardrive mode in the BBS or from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credit card for fast onlin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archive security notice for this archive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FEZ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N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