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BLE-PO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 ( C )   1 9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I R A M A R   S Y S T E M S  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5 0 1   T E M P L E   A V E N U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I G N A L   H I L L ,   C A   9 0 8 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SPECT TO THE PHYSICAL DISKETTE CONTAINING BIBLE-POP, MIRAM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WARRANTS IT TO BE FREE OF DEFECTS IN MATERIALS AND WORKMAN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PERIOD OF 60 DAYS FROM THE DATE OF PURCHASE.  IN THE EVE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CATION WITHIN THE WARRANTY PERIOD OF DEFECTS IN MATER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MANSHIP, MIRAMAR SYSTEMS WILL REPLACE THE DEFECTIV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MEDY FOR BREACH OF THIS WARRANTY SHALL BE LIMITED TO REPLAC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HALL NOT COVER ANY OTHER DAMAGES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S OF PROFIT, SPECIAL, INCIDENTAL, CONSEQUENTIAL, OR OTHER SIMI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AMAR SYSTEMS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MPLIED, INCLUDING BUT NOT LIMITED TO, IMPLIED WARRANTIES OF FIT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PARTICULAR PURPOSE.  IN NO EVENT SHALL MIRAMAR SYSTEMS BE L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LOSS OF PROFIT OR ANY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RAMAR SYSTEMS RESERVES THE RIGHT TO REVISE THESE PROGRA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ROM TIME TO TIME WITHOUT OBLIGATION TO NOTIFY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 OF SUCH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BIBLE-POP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SUPPLIED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BIBLE-POP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ND HOTKEY RECONFIGURATION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E-POP DOCUMENTATION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OVERVIEW OF BIBLE-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-POP IS A RAM-RESIDENT PROGRAM THAT MAKES YOUR PC WORK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ABLE BY POPPING BIBLE VERSES ONTO THE SCREEN AT TH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F A KEY WHILE YOU ARE WORKING ON YOUR FAVORITE SPREADSHE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ROCESSOR, DATA BASE MANAGER OR VIRTUALLY ANY 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BIBLE-POP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N IBM PC, XT, AT OR AN IBM CLONE RUNNING DOS 2.0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N 80-COLUMN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USE BIBLE-POP IN 80-COLUMN TEXT MODE ONLY.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E-POP WILL NOT POP-UP IN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YSTEM FILE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-POP AS DISTRIBUTED CONTAINS FOUR FILES. YOU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STE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BIBLEPOP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MORY RESIDENT PROGRAM THAT POPS THE BIBLE VE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CONFI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ALLOW YOU TO RECONFIGURE YOUR MON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READM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BLE-POP USERS MANUAL (THE FILE YOU ARE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MANUA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 THAT PRINTS OUT THE REFERENCE MANUAL (READM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HOW TO USE BIBLE-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TO USE BIBLE-POP BACK UP THE ORIGINAL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COPY COMMAND.  STORE THE ORIGINAL DISKETTE IN A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D USE THE WORKING DISKETTE.  BIBLE-POP IS NOT COPY-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SO YOU MAY MAKE AS MANY COPI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-POP IS A VERY SIMPLE TO USE PROGRAM. ALL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INSTALL BIBLE-POP BY TYPING "BIBLEPOP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E-POP WILL REMAIN RESIDENT IN MEMORY UNTIL YOU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PRESS THE HOTKEY (A UNIQUE KEYSTROKE WHICH ACTIVATES BIBLE-P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STRIBUTED, BIBLE-POP UTILIZES "ALT-Z" AS A HOTKEY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CONFIGURE THIS HOTKEY TO ANOTHER KEYSTROKE. PLEASE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CTION V FOR RECONFIGURING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A SMALL WINDOW WILL APPEAR IN THE MIDDLE OF THE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 SEQUENTIALLY ASSIGNED NUMBER THAT APPEARS IN PARENTHE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ESENT RELEASE OF BIBLE-POP, THE RANGE IS 1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ACTUAL BIBLE 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QUOTATION REFERENCE WHICH CONSISTS OF BOOK, CHAP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PRESS ANY KEY. THIS WILL REMOVE THE SMALL WINDOW AND ITS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S AND YOU WILL BE BACK TO YOUR APPLICATION. WHEN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KEY AGAIN, YOU WILL SEE THE NEXT 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!!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-POP WORKS WITH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IS A WORKING VERSION OF BIBLE-POP. THIS MEA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 FOR UNLIMITED NUMBER OF SESSIONS. HOWEVER,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IBLE VERSES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, YOU WI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OBTAIN THE PRODUCTION VERSION, SEND WHATEVER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NEY YOU THINK IS FAIR (PLUS $2.95 FOR SHIPPING AND HAND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MAR SYSTEMS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1 TEMPLE AVENUE #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HILL, CA 90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MONITOR AND HOTKEY RE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TRIBUTED, BIBLE-POP IS CONFIGURED TO USE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ON-COLOR MONITOR, YOU NEED TO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WHY YOU WILL WANT TO RE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TO ANOTHER KEYSTROKE. HERE ARE S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THE PREDEFINED HOTKEY IS NOT UNIQUE ENOUGH FOR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IN THAT SITUATION, YOU WILL NEED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OTKEY TO ANOTHER KEYSTROKE TO MAKE IT UNIQUE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PERSONAL PREFERENCES. YOU MIGHT LIKE A DIFFERENT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HOTKEY THAN THE PREDEFIN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FIGUR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MAKE SURE THAT BIBLE-POP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MAKE SURE YOUR NEW HOTKEY IS VERY UNIQUE. I SUGGES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CONTROL KEY AND ANY ALPHABETIC LETTER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AND ANY ALPHABETIC LETTER. YET, OTHER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MAKE SURE THAT "BIBLEPOP.COM" FILE AND "CONFIG.COM"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THE SAM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EXECUTE "CONFIG.COM" BY TYPING "CONFIG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GUIDED THRU MENUS ON HOW TO DO THE RECONFIG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F MONITOR AND/OR OF HOTKEY. IT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INSTALL BIBLE-POP, YOUR NEW MONITOR AND/OR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