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6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_TRAN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, Michael V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gram it is possible to simulate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between two membranes through a virtual aq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The program was developed to gain insight in the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toplasmic fatty acid-binding proteins. Results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 are documented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. Vork, Jan F.C. Glatz and Ger J. Van der Vu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ing intracellular fatty acid transport: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tic role of cytoplasmic fatty acid-binding protei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blished within a few months in "Prostagland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trienes and Essential fatty aci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 and distribute the program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The source code (written in Microsoft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) is available on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made by a professional programmer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mateur. I am aware that things might have been mor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. However, the way it is functioning in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sufficient for those who are really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fatty acid transport. A future version (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ver see the light) will be more user frie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o use a fast PC. The faster, the bet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ne of the unfortunate few who still have to d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a XT (extended technology !), you can do 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uy a real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o not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rture your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he first op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imulation a virtual 3 dimensional aqueous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the memory of your computer with sides left,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, top, back and front. The dimensions of this spa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the user. In this space a variabl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rtual" FABP molecules move continuously and randomly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site (the so-called donor membrane) of th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"virtual" fatty acid (FA) molecules can be releas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queous space. These FA molecules also move complete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through the space. The amount of FA molecules, r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(the so-called acceptor membrane) are 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over, FA molecules can form a complex with FABP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collision and these complexes can also dissociat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t can be monitored how FABP influences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from the donor membra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is simulated by calculating random values of -1, 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for 3 directions (x,y and z). For every FABP molecul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determined. Then the new posi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ABP molecule is ass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he position of a particular FABP molecule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ree  coordinates (x,y and z). These coordin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5,y=3 and z=6. The change in the x-direction is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to be -1, for the y-direction also -1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-direction 0. The new position of molecule A afte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x=4, y=4 and z=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for each FABP molecule, either free or compl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A, and for (free) FA molecules which are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space at that time. However, FA can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7 times faster than FABP. Therefore, the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w position for a FA molecule is repeated 7 tim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if it becomes associated with a FABP molecule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movement steps. Once all FABP and FA have mo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is completed and movement is repeated ov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ABP molecules collide with the boundaries of th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, the direction of movement will be rever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collision.  Example: For a particular F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the y coordinate equals 1. The random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this direction equals -1. This would mea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-coordinate would be 0. This means it w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. Therefore, the change in direction is reversed to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new y-coordinate will be 2 instead of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FA molecule collides with the walls of the virtua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al of direction will be calculated only if it col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ither bottom, top, front or back. These sides are 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ect to FA uptake or release. Upon collision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or the right side the FA molecule will be absorb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ide and will disappear from the space. Only if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reach the right side (acceptor membrane, 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e, i.e. FA molecules reaching the acceptor membr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input variabe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program the user is asked to input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ariables before the actual simulation starts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n each variable, the default value will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the virtual space between bottom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 10, maximum 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virtual space between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 10, maximum 25). This value determine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between the donor and the acceptor membrane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igh values for this variable because the simulation ob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k's law which states that diffusional flux i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distance. The chance that a FA reaches the acceptor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lease from the donor membrane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/[distance+1])*100%. The default distance of 10 makes th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of 9.1 % to reach the acceptor membrane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.9% will "fall" back into the donor membra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pth of the virtual space between back and front (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 maximum 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P 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FABP molecules which are allowed to mo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within the virtual space (default 50, maximum 500),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ABP molecule occupies a space of 1x1x1. A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 of the virtual space (10x10x10) is means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1000 possible positions for FABP. Try to limi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ABP, since it will be severely slow down the simulatio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to choose an amount of FABP not exceeding 25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pace available. A situation can be imagined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s a space of, for instance, 5x5x5 and a F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200. A total space for 125 FABP molecules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At the start of the program the FABP molecu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signed x,y, and z coordinates in a random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program checks if a particular set of x,y,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s already assigned to a FABP molecule. If s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rmine another set. Obviously, once all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d the program will run forever, desperately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mpty space which are no longer available. A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you will be punished by having to re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ctrl-bre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don't do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constant K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between 0 and 1 (default 0.1). This constan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chance is that a FABP and a FA molecule will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when they collide. Kon=1 means that up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sion a complex will be formed. Kon=0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will never be formed. Then, of course,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y acid-binding protein is meaningl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ociationconstant K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between 0 and 1 (default 0.01). Indicates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FABP-FA complex dissociates. Value 1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dissociation after association, value 0 mea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ociation, i.e. irreversible binding. If the FABP molec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urn it is to move, happens to be complexed with an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a random number between 0 and 1 is generated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smaller than the preset Kon value, the comple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apart in FABP and FA. Thereafter, both partic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move unbound through the space until they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"association candid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for collisional induced dissoci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between 0 and 1 (default 0). The chance that a FABP-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dissociates when it collides with the ac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Dissociation is calculated similar to the algor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issociation constant (see above). If di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at this membrane the freed FA will be taken up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and the score increases by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alue=0.1 means that on the average a colli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d dissociation occurs every ten times a FABP-F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des with the acceptor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for collisional FA upt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between 0 and 1 (default 0). The chance that a F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takes up a FA from the donor membrane upon coll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membrane. See above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taneous FA release per cycle F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between 0 and 1 (default 0.1). The chanc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taneous release of FA from the donor membrane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one cycle. Fr=1 indicates that every cycle one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is released into the space. Fr= 0 mea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taneous release at all. Note that Fr=0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ce for collisional FA uptake of 0 indicates tha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ppen during the simul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cycles in current si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s for itself. If a simulation is carried out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 a high score the amount of cycles can be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monitoring a situation in which, e.g. Fr is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spontaneous FA uptake from the donor membra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simulation should be continued for an apprec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cycles in order to obtain a reliable amount of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ing the acceptor membra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output file (default results.d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 in which a number of parameters are sto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reated in the current directory. Afte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s a kind of snapshot is taken from the situation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moment. The following parameters are stored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cycles, the cumulative score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lexed FABP and the amount of free FA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space. After the simulation the file can b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into a spreadsheet such as Lotus or Excel. I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is carried out you must choose another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otherwise the old "results.dat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put of all variabeles the simulation star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hows the values of all variabeles. Furtherm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cycles, the cumulative FA release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nd complexed FABP molecules, the amount of free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and the score are shown after each cycl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is completed you can press any key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reafter you can view or carry out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sult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enjo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problems, remarks or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a possible future version, you can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.vork@fys.unimaa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ork@freemai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l V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stricht Univer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Physi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00 MD Maast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