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ORK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o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rets of Goal Setting are not serious or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are the main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be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be writt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be consistent with your values, inter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be clearly defined so you know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help you solve problems that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include the short-term and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be realistic and 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Obstacles MUST be identified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Reinforcement in the form of personal rewa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ned and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