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al is a floating point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Will Menn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not the same Eval program as the one by Copy Con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y have a similar purpose.  They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efforts.  I put the "m" in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val113.zip--m for Menninger) to distinguis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opy Con's EVAL10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S-DOS utilities like Eval are UCalc, by Daniel Corb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C, by Greg Kochaniak, both at garbo.uwasa.fi:/pc/math.  If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atisfy you, you might tr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1.13 is an interactive floating point C-lik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 an expression with numeric constants an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it churns out a numeric answer.</w:t>
        <w:tab/>
        <w:t>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valuate an expression from the DOS prompt, o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ively, storing variables as you go so that you can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calculations.</w:t>
        <w:tab/>
        <w:t>To use Eval, just give it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"2*3+sin(_pi*.44/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quotes are necessary on some operating system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of the * and other speci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run Eval without arguments.  Documentation i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val to print it's documentation, on most O/S'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help &gt; eval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 the file eval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's features include good precision, input and output 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 large number of built-in functions and constants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utput format, and ability to save and recall session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, however, does not have these features:  arbitrary precision,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dynamic function definition, and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Eval to your heart's content.  The source cod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istribution.  To see how to add custom functions o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Source Code" section below.  The source is in ANSI C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e directives.  I have compiled Eval withou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different ANSI C compilers, including the MIPS u-c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NERSC cc compiler, Macintosh Think C 5.0, Turbo C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x Aztec C 5.2 (Amiga), and SAS C 6.0 (Amiga).  I have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with minor modifications due to the compiler I used not be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venture into public domain software, and while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rules and licenses and all that, I decided that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yself, so I am using the GNU public license agreeme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for redistributing this software.  Please read the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in the file, COPYING.  In sum, the licens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ly copy and modify this software, but you can't pull any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like using it for profit or calling it your own or ma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strictions on it if you re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escription -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mes with the full source code to Eva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ANSI compliant C compilers.  This distribution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version of Eval for MS-DOS machines, EV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-PC version was compiled using Borland's Turbo C 2.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s an FPU and uses it if available.  It should work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RC directory of this archive are nine C modules, on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everal make files.  If you would like to add custo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, look at eval.c.  If you would like to add custom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, look at funcs.c.</w:t>
        <w:tab/>
        <w:t>Step by step instruction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n Unix:   Use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n a Mac:  There is no Makefile, but I had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iling all modules with Think C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 threw all of the modules into my projec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ed the "ANSI" library, put eval.c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selected "Build Ap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n Amiga:  Use Makefile.asa (SAS C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 Makefile.ama (Manx C 5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n IBM-PC: Use Makefile (Borland Turbo C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 Eval executable for an Amiga or a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have a C compiler, check the file POS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 The GNU public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.doc      List of FTP sites where Eval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History of Ev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I hope Eval is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enn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Graduate Student (until 1/94 at lea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River St., #2, Boston, MA 02108-1124 (until I gradu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2 Dudley St., Pasadena, CA 91104 (after I graduate until 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mail to Pasadena to be safe.  I will ge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willus@ilm.pfc.mit.edu (until I gradu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