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applies to version 2.30 of VP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1-1993 by author: Harry J. Smith, Saratog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program type the name of the EXE fil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a return and no parameters.  The program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following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VPCalc - Variable Precision floating decimal calcul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ersion 2.30, last revised: 1993/10/15, 1600 hou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Copyright (c) 1981-1993 by author: Harry J. Smith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9628 Via Monte Dr., Saratoga, CA 95070.  All rights reserv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ariable Precision floating decim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compute with numbers of up to 114639 decimal digi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: prompt, type a number, a primitive o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quation like: A = (12,345 + 2 * B * (C + D) / Sin(E + F)) ^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If statement like: If A = B Then C = D Else C =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iles may contain Labels:, GoTo Label, and GoUpTo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   1001 &lt;- Max decimal digits allowed in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 &lt;- Current max decimal digits in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&lt;- Decimal digits to truncat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&lt;- Max decimal digit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&lt;- Input lines (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&lt;-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&lt;- Degree Trig mode            On &lt;- Sa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&lt;- Echo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&lt;- Diagnostic mode            MemAvail = 39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PRESS ANY KEY TO CONTINUE OR F1 FOR HELP ****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de file "AutoExec.V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= A:\AUTOEXEC.V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0.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AutoExec.VPC"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0.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MemAvail = 392664" is an example output an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 in 8-bit bytes that is available to dynam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space to store the variables as they are create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hange in their number of significant digits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memory in decimal, actually they are stored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000,000, as an array of super-digits.  Each super-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s a single precision floating point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999,999.  As variables change in value, memory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ocated so no more memory is used than is need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urre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given time there is a current max decimal digi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puted for a mantissa and a max decimal digits to 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antissa.  These values are initialized to 56 and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 and can be changed after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"Command:" prompt, commands may be enter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ollowed by a return, or several on a lin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paces or semicolons.  A separator is never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op codes and is only needed otherwi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guity of meaning.  Commands are not case sensitive,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letters are always interpre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four basic types of commands: 1) Enter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xecute a primitive op code, 3) Evaluate an equation, and 4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culator contains a list of named numbers or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the list contains only the item X = 0.0.  Its name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value is 0.0.  Items can be added to the list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quation.  Equations are assignment statements lik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&lt;expression&gt;.  A &lt;variable&gt; is a name of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pression&gt; is an expression of terms, 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constants, and &lt;expression&gt;s.  Item nam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characters with all characters significant but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nested to any level in expressions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losing parentheses can be replaced with a single semi-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-of-line.  Thus x = (a / (b * (c + d; is a leg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is interpreted as (a / (b * (c + d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a variable is referenced that is no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it is added to the list with a value of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given time, one item on the list is the active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ferred as the item on top of the list.  Initially item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item.  When an expression is evalu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ssigned a value becomes the active item.  If the &lt;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&gt; part of an assignment statement is left blank,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becomes the active item without changing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 number is entered, it replaces the value of the activ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(constants) may have a leading sign and embedded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constant is -12,345.678,9E+1,234.  The comma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s, decimal point, and the E power of 10 factor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1.0E+1,50323,85525 is at the upper end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the calculator.  Because commas are allowed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to make them readable, commas are not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in functions calls.  An example of this is: 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2(12,345' 78,901).  A tic mark separates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comma as is norm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executed from the DOS promp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e initial help menu is not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taken as an initial VPCalc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ontrol the execution of VPCalc from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Calc code files with no operator intervention.  The VPCal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utoExec.VPC is always run first, even befor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handling is given to the first parameter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f it ends in .VPC, it is changed to Run("... .VPC")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Calc code file will be run.  If it ends in .VPN, it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N("... .VPN") so this VPCalc number file will be rea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st of items.  This allows VPCalc to be run b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uch as DosShell or XTree, by associ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Calc.Exe with the extensions VPC and VPN, and then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of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itives that act on a number, acts on the currently activ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description of primitives,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s called x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=&gt; Gener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the help screens to be displayed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screen displayed when you enter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currently set by the D, E, H, M, T, U, V, and @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the Diag(X), InputLines(X), SetD(X), and SetMax(X)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are displayed. The other 4 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mitive op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Auto Display on/off              |  T =&gt; Set digits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&gt; Display learn line               |  U =&gt; Se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Change sign of x                 |  V =&gt; Set non-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&gt; Set degree trig mode             |  W =&gt; Write numb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&gt; Set radian trig mode             |  X =&gt; Learn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&gt; ! =&gt; Factorial                   |  Y =&gt; Delete (Yank) number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&gt; Set Digits/Group                 |  Z =&gt;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&gt; Echo screen to printer/Log file  |  @ =&gt; Substitute Log file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&gt; Input number from file           |  " =&gt; Start/Stop file nam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&gt; Run VPCalc code from file        |  % =&gt; Set FMB = x, FMB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&gt; Execute learn line x times       |  / =&gt; x = x Mod FMB, FMB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&gt; Reduce precision of x            |  $ =&gt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&gt; Set digits in Mantissa           |  &gt; =&gt; Write configuration: Config.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&gt; Generate a random number         |  &lt; =&gt; Read configuration: Config.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&gt; x = 1 / x                        |  ] =&gt; Write entry history: Hist.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&gt; Compute Pi                       |  [ =&gt; Read entry history: Hist.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&gt; Quit to end the program          |  ? =&gt;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&gt; Square root of x                 |  F1 =&gt; H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&gt; Square x                         |  ESC =&gt; Interrupt a lo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PRESS ANY KEY TO CONTINUE HELP OR PRESS ESCAPE ****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x operators are: +, -, *, /, ^, @, #, %, \, &amp;, |, &lt;, =, &gt;, &lt;=, &lt;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+ Y  =&gt;  Set A to X plu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- Y  =&gt;  Set A to X minu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* Y  =&gt;  Set A to X tim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/ Y  =&gt;  Set A to X divided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^ Y  =&gt;  Set A to X to the po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Y @ X  =&gt;  Set A to Atan2(Y ov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# Y  =&gt;  Set A to Mag(X' Y) = SqRt(Sq(X) + Sq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% Y  =&gt;  Set A to Mod(X' Y) = X Modu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\ Y  =&gt;  Set A to GCD(X' Y) =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&amp; Y  =&gt;  Set A to 1 if X and Y are not 0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| Y  =&gt;  Set A to 1 if X or Y, is not 0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&lt; Y  =&gt;  Set A to 1 if X &lt; Y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= Y  =&gt;  Set A to 1 if X = Y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&gt; Y  =&gt;  Set A to 1 if X &gt; Y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&lt;= Y  =&gt;  Set A to 1 if X &lt;= Y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&lt;&gt; Y  =&gt;  Set A to 1 if X &lt;&gt; Y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X &gt;= Y  =&gt;  Set A to 1 if X &gt;= Y, else set A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PRESS ANY KEY TO CONTINUE HELP OR PRESS ESCAPE ****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cedures support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isplay(X) =&gt; Set Auto display on if X &lt;&gt; 0, el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Hist    =&gt; Clear history of previous operat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(X) =&gt; Set diagnostic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Screen(X) =&gt; Echo screen to printer/Log file,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Lines(X) =&gt; Set number of input lines (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File(X) =&gt; Substitute Log file for printer,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X =&gt; LT    =&gt; Restore LastTop to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   =&gt; Move to next item on the list (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N(F) =&gt; Read file F = "ccc...c", F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/Save    =&gt; Restore or Save Configuration, History, &amp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(F) =&gt; Run VPCalc code from file F, F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Top(X) =&gt; Set "save top value in LastTop"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N(X) =&gt; Force scientific notation on iff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D(X) =&gt; Set max decimal digit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Max(X) =&gt; Set max decimal digits allowed in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CIn(F) =&gt; Enter file name F = "ccc...c" for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LOut(F) =&gt; Enter file name F = "ccc...c" for @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NIn(F) =&gt; Enter file name F = "ccc...c" for 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NOut(F) =&gt; Enter file name F = "ccc...c"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X) =&gt; Output X, (X may be "ccc...c", X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X) =&gt; Write(X) a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(F) =&gt; Write X to file F = "ccc...c", F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PRESS ANY KEY TO CONTINUE HELP OR PRESS ESCAPE ****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unctions support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X) = AbsoluteValue(X)        |       LnL(X) = NaturalLog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(X) = ArcCoSine(X)            |       Log(X) = LogBase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h(X) = ArcHyperbolicCoSine(X)  |       Lop(X) = ReducePrecisio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(X) = ArcSin(X)               |    Mag(X' Y) = SqRt(Sq(X), Sq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(X) = ArcHyperbolicSine(X)    |    Mod(X' Y) = X - (Int(X/Y)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(X) = ArcTangent(X)           |   PowM(X' Y) = (X to the Y) Mod 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Y' X) = ArcTangent(Y over X)    |        RN(X) = RandomNumber(Seed=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h(X) = ArcHyperbolicTangent(X) |       Sin(X) = Sin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(X) = CoSine(X)               |      SinH(X) = HyperbolicSin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(X) = HyperbolicCoSine(X)     |        Sq(X) = X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(X) = eToThePower(X)          |      SqRt(X) = SquareRo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(X) = Etothepower(X) - 1      |       Tan(X) = Tange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(X) = Factorial of Int(X)     |      TanH(X) = HyperbolicTange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(X) = FractionalPart(X)       |     ToDeg(X) = RadiansToDegree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X' Y) = Greatest Common Divisor |     ToRad(X) = DegreesToRadian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X) = IntegerPart(X)          |           -X = Negative of X, 0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(X) = 1 / X                   |           +X = Positive of X, 0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(X) = NaturalLog(X)           |           !X = Not X, 0 -&gt; 1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PRESS ANY KEY TO ENTER CALCULATOR MODE ****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&gt; Auto Display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after each command line is executed, the name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currently active item on the list is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with numbers with many significant digits,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ducing this display can be excessively lar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hen to be able to prevent this automatic displa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A command is given the selection status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about the displayed value is in order.  As an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mmand line you enter after starting the program is 3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3.33333,33333,33333,33...333,33333,33333,3 E-1 (42) [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-1 means that X = 3.3... times 10 to the minus one, the 4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means there are 42 decimal digits displayed, and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ackets means that X is stored in memory with 49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ecision.  The number in brackets is always a multipl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n item's value is stored in memory in an array of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of seven decimal digi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&gt; Display lear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ulator contains a learned line, see the X prim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execute the learned line.  The B comm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ntents of the learned line.  After the B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F3 and F4 keys will restore the inpu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learned line instead of the previous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&gt; Change sign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ame as multiplying x by minus one. 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ntered by preceding them with a minus sign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here is the current active item on the list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&gt; Set degree trig mode (nomi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gonometric functions, Sin(X), Cos(X), Asin(X), Acos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(X), Atan(X), and Atan2(Y' X), normally assum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in either the input or output is expressed in degre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ns are desired, use the E command.  When degrees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 command.  The degree trig mode stays sele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y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=&gt; Set radian tri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gonometric functions, Sin(X), Cos(X), Asin(X), Acos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(X), Atan(X), and ATan2(Y' X), normally assum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in either the input or output is expressed in degre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ns are desired, use the E command.  When degrees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 command.  The radian trig mode stays sele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y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&gt; ! =&gt;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x with the factorial of x = 1 * 2 * 3 * ... * x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portion of x is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=&gt; Set Digits/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 command will set the number of digits per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 of x.  If this is set to 3, numb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mma after every 3rd digit like 1.234,567,89 E+34,45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et to less than 1, no comm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=&gt; Echo screen to printer/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 command causes all output to the screen to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or to a disk file.  See the @ primitive command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for this purpose.  Each time the H command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tatus of this op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&gt; Input number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 command will use the last entered comment as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le as a VPCalc formatted number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ctive item.  It is assumed that the fil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 command.  See the W command for the format of file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ment has not been entered, the file name NoName.VP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PNIn procedure can be used to give an overrid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 command.  As files are input by the I comman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it of each byte read is set to zero to all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reated or modified by a text editor that uses the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as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&gt; Run VPCalc code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 command will use the last entered comment as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le as a text file.  Each line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as a VPCalc command line and executed.  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nd J commands exist in the text file,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files will be opened and processed. 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nesting of code files is the availability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  If a comment has not been entered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ame.VPC is used.  The VPCIn procedure can be used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file name for the J command.  As files are input by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 most significant bit of each byte read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the files to be created or modified by a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se upper bits as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&gt; Execute learn line x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learned line to be executed x time. 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0 &lt;= x &lt;= 2,147,483,647 (2^31 - 1).  The x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urrent active item on the list of variables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is max, then the max will be used.  A long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earned line can always be interrupted by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&gt; Reduce precision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emoves or Lops off the least significant supe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.  If rounding is turned on, the removed super-dig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into the new least significant super-digit.  In V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rmalized from both sides.  If a calcul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number with some trailing zero bytes, these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the count of the number of bytes in the mantis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and memory is reallocated.  The L command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ytes being removed if removing one byte result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&gt; Set digits in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 command will set the current value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digits allowed in a floating point numb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x.  If there are items on the list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of digits, they will be reduced to contain at m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gits.  Some messages output by the calculat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FMC.  For example, the message "Error in Pi, FMC = 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given if you were running at 1001 decimal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and the value if Pi stored in file "Pi.VPN" ha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super-digits.  FMC is the current max number of super-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oating point number.  If x is not a multiple of 7, when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given, then the next higher multiple of 7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less than 14, it is set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&gt; Generate a random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 command generates a random number between zero and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it to the current active item on the lis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ver have more than 35 significant decimal digits. 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the random number generator will cycle after 10 ^ 35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earth will not last that long.  The items RN, RNA, and R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ut on the list by the random number command. 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s: x = RN = (RNA * RN * 10^35 + RNC) mod (10^35) / 10^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RNA and RNC are 35 dig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=&gt; x = 1 /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x with 1.0 divided by x, error if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&gt; Compute 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i is on the list, then x = Pi.  If Pi is not on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i.VPN is read-in, Pi added to the list, and x = P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i.VPN is not found, Pi is computed by algorithm b.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is documented in Scientific American, Feb 1988, Ramanujan and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nathan M. Borwein and Peter B. Borw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= 3.14159,26535,89793,23846,26433,83279,50288 E+0 (36) [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&gt; Quit 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exits back to the operating system with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&gt; Square root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replaced with the positive square root of x, error if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&gt; Squar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replaced with the squar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&gt; Set digits to trun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 command will set the number of decimal digits to trun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o the current value of x.  The calculato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et to 7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=&gt; Set round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ets rounding on.  When rounding is on,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umerical operations are rounded to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tissa.  When rounding is off, these results ar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bytes in mantissa.  Use the M comm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bytes in mantissa.  The IEE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to even is used, e.g., all numbers in the clos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1.5, 12.5] round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&gt; Set non-round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ets rounding off.  When rounding is off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numerical operations are truncated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mantissa.  Use the M command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&gt; Write number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 command will use the last entered comment as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register x into this file as a VPCalc formatted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can be reread into x by the I command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it will be erased and recreat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vali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Ext" File.Ext is on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:FileName.Ext" FileName.Ext is on B: drive, current B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.VPN" PI.VPN is on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Direct\File.Ext" File.Ext is on C: drive, Di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name does not have a period, the extension .VP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  If a comment has not been entered, the file name NoName.V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  The VPNOut procedure can be used to give an overr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the W command.  The file written is a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be browsed and read by other programs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1/7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3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Over7 = m.n E-1, m.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857 14285 71428 57142 85714 28571 42857 14285 71428 5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1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51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4 blank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&gt; Learn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last command on a command line, then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line to be executed once.  If not the las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this command stores all the commands follow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s this one into the learned line.  Execu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stopped.  This line, like every command line,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characters.  Type the learn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0  Fact=1  X =X+1  Fact=Fact*X  Z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do two separate X commands.  You might want to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 command before the second X command to turn your prin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int a table of factorials from 2! to (1.70854E+9)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you wait long enough.  Hit the ESC key twic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rt the operation if you get tired of waiting.  Afte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executed, the F3 and F4 keys will restore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ntents of the learned line instead of the previous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&gt; Delete (Yank) number from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 command removes the currently active item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next older item the active item.  The age o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ged by when it was created.  X is always the oldest it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moved from the list.  If the Y command is executed, w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ive item, X is not removed, but the youngest i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item.  Thus, a long string of Y command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items from the list excep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&gt; Outpu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 command will display the name and value of all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Some items may be found on the list that we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re.  The item Pi is put on the list by the 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eded by the trig functions.  The item Ln10 = Ln(10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st when needed by the exponential functions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, RNA, and RNC are put on the list by the random 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 The items RNA and RNC are put on the list b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N(X).  The item File: "comment" is put on the li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ent" command.  The item Lrn: &lt;learned line&gt; is pu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X command.  The items File: "comment" and the item L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arned line&gt; also have a value associated with them, norm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.  This value has no meaning 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=&gt; Substitute Log file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 primitive command will use the last entered commen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open this file as a text file for echoing screen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stitute for the printer.  See the W command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.  See the H command for activating the echo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ment has not been entered, the file name NoName.VPL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PLOut procedure can be used to give an overrid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 command.  If the file already exists, outpu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.  The start of the file and the start of append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with "YY/MM/DD  HH:MM:SS.SS NewLog ---...---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es not already exist, a new Log file will be crea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@ command is given the selection status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=&gt; Start/Stop file name or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can be entered anywhere on the command line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rted with a " mark.  The comment is ended with a "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line.  All spaces between the " marks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.  Comments are also used as file names, see the VP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NIn, VPNOut, and VPLOut procedures.  The item File: &lt;comm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on the list by this "&lt;comment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=&gt; Set FMB = x, FMB 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% primitive command is equivalent to FMB = x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active item.  FMB stands for Floating Modulo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primitive command and the PowM(X' Y) function use FM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=&gt; x = x Mod FMB, FMB 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 primitive command replaces x with x modulo FMB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ly active item and FMB is an item on the list.  If F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on the list, it is added to the list with a value of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MB is zero, the value of x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=&gt; Re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initializes the program, the same as reloading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otal running time is not reset, the history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entries is not cleared, the echo to printer 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is not changed, and the help menu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e parameters set by the D, E, M, T, U, and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set to their nominal values, and all items o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except X and it is cleared.  This also rese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=&gt; Write configuration: Config.V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fig.VPC is written to disk. It contains the V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hat will restore the configuration of VPCalc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=&gt; Read configuration: Config.V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fig.VPC is read and run as a VPCalc cod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tore the configuration of VPCalc to its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written by the 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=&gt; Write entry history: Hist.V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Hist.VPT is written to disk.  This is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py of the current history of opera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=&gt; Read entry history: Hist.V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Hist.VPT is read and used to restore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entries with the history when the file w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command.  The current history is not cleared, but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lost since only 20 entri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=&gt; Ho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nction keys, F1 through F10, are not true primitiv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meant to be used during the keying in of an inpu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1 key and the following help menu will pop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 </w:t>
      </w:r>
      <w:r>
        <w:rPr/>
        <w:t>Help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1  =&gt; This help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2  =&gt; Quit and exit to operating system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3  =&gt; Restore previous input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4  =&gt; Restore previous input and accept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5  =&gt; Active control characters for ed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6  =&gt; Stat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7  =&gt; Primitive op c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8  =&gt; Infix operato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9  =&gt; Procedures support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10 =&gt; Functions support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SC =&gt; Exit Help (* active on Command: lin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=&gt; Quit and exit to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2 key will cause the program to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but a reprieve message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=&gt; Restore previou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3 key normally will restore the command lin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ly executed command line.  After the B, K, or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this key will restore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line.  If the learned line changes, when it exec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alue of the learned line will be restored by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=&gt; Restore previous input and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4 key is the same as F3 except that the previo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without the Enter key be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=&gt; Help with input ke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5 key and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ntrol characters for editing (^ = Ctrl, BS = Back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Down   or Up =&gt; Retrieve history of previous operat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^Right or ^F =&gt; Jump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^Left  or ^A =&gt; Jump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ight  or ^D =&gt; Retype the character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eft   or ^S =&gt; Back up a space and delete i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el    or ^G =&gt; Delete the character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S     or ^H =&gt; Delete th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nd    or ^X =&gt; Jump to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Home   or ^E =&gt; Jump to beginn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^End   or ^Y =&gt; Clear input from current positi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^Home  or ^B =&gt; Clear input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gDn   or ^T =&gt; Clear wor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PgUp   or ^W =&gt; Clear wor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ns    or ^V =&gt;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Enter  or ^M =&gt; Accept the entire inpu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^Enter or ^J =&gt; Accept input, truncate if not at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         F2 =&gt; Quit and exi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         F3 =&gt; Restore prev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         F4 =&gt; Restore previous input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         F5 =&gt; This menu: Help with input 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PRESS ESC TO EXIT HELP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=&gt;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6 key and the "Status" message (see PAGE 1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=&gt; Primitive op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7 key and the "Primitive op codes" message (see PAG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=&gt; Infix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8 key and the "Infix operators" message (see PAG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=&gt; Procedur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9 key and the "Procedures supported" messag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=&gt; 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10 key and the "Functions supported" messag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=&gt; Interrupt a long process, Restore previous valu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as input or Exi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key is not a true primitive command, it is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gram has been asked to perform a task tha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the operator is willing to wait.  If no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line, press the ESC key onc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INTERRUPT:  To continue Press 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 Computation Press ESCAP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SoftAbort Flag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If the SPACE bar is press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Abort flag set by 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If instead the ESC key is pressed agai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aborted by 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, and if auto display is on,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item will be displayed, followed by the Command: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key is pressed during the display of a valu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appear, but if the second ESC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part of the value "E+xxx (xx) [xx]" is st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Pressing ESC twice during execution of the 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ll item on the list not yet displayed to be dis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oftAbort flag is set, the variable SoftAbort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and is set to a value of 1.0.  Its purpos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flag a VP Code file that it should gracefu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keying in of an input line the ESC key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, the previous command is executed without the Enter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During Help, the ESC key is used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or Up =&gt; Retrieve history of previous operator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of up to 20 previous operator entries are sa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rieved by using the up and down arrow keys. 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s and the following help menu will pop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History of Previous Operator Entrie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z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restore(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save(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un("b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pcin(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=45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=789 d=321 e=789 f=88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a = (12,345 + 2 * b * (c + d) / Sin(e + f)) ^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]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&gt; Press ESC, Enter, Up, Down, PgUp, PgDn, Ins, Del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is menu is up, use the Up, Down, PgUp, and PgD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a previous entry and then use the Enter key to accep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entry accepted will be put on the Command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then it can be edited before it is executed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move the menu without changing the Command: promp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 key will delete the selected entry.  The In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locked status of an entry.  When an entry is lo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deleted or scrolled of the top of the list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� will be displayed to the left of a locked entry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of up to 20 entries can be locked.  This leaves room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 last 2 entries from the Command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x opera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x operators +, -, *, /, ^, @, #, %, \, &amp;, |, &lt;, =, &gt;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gt;= are the operators that appear between operands in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Infix operators do not change the value of their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roduce a single result that can be used to furth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valuation of the expression that contains the infix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ix operator precedence classes, from highest to lowest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*, /, @, #, %, \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+, -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&lt;, =, &gt;, &lt;=, &lt;&gt;,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of the same class are evaluated from left to righ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 * 10)^2 = 20^2, but 2 * 10^2 = 2 * 100.  Also, A + B * C =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 *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+ Y =&gt; Set A to X plus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- Y =&gt; Set A to X minus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* Y =&gt; Set A to X times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/ Y =&gt; Set A to X divided by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operator, error if y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^ Y =&gt; Set A to X to the power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ial operator.  This operator operates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Y is an exact integer.  If Y is an exact inte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sants' method is used in which up to 2 * Log base 2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s of powers of X are done to compute the result.  If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n exact integer, the result is computed by Exp(Y * Ln(X)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is generated in three cases:  1) X is &lt; 0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n integer.  2) X = 0 and Y is &lt; 0.  3) X = 0 and Y =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Y @ X =&gt; Set A to ATan2(Y over 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Tangent of Y over X operator.  Used to find the Polar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s angle coordinate of the Cartesian coordinates (X, Y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mode is set, the answer, A, will be in the range -180 &lt; A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.  If the radian mode is set, the answer will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i &lt; A &lt;= Pi.  If both X and Y are zero, an answer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# Y =&gt; Set A to Mag(X' Y) = SqRt(Sq(X) + Sq(Y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itude of (Y, X) operator.  Used to find the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coordinate of the Cartesian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% Y =&gt; Set A to Mod(X' Y) = X Modulo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operator.  X % Y = X - (Int(X/Y) * Y).  Where Int(X/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part of X/Y.  The sign of X % Y is equal to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 An error message is generated if Y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\ Y =&gt; Set A to GCD(X' Y) = Greatest Common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st common divisor operator.  Uses the oldest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, Euclid's algorithm (see Euclid's Elements, Book 7, Pro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1 and 2).  Only the integer parts of X and 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.  For example, the GCD of 12 and 18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&amp; Y  =&gt;  Set A to 1 if X and Y are not 0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And operator.  For all logical operations, 0.0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d False and all other values are considered Tru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 logical operation is True, the value 1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.  When the result of a logical operation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.0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| Y  =&gt;  Set A to 1 if X or Y, is not 0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&lt; Y  =&gt;  Set A to 1 if X &lt; Y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Less-than operator.  For all numerical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, the operands are considered as real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either 1.0 (True) or 0.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= Y  =&gt;  Set A to 1 if X = Y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Equal-t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&gt; Y  =&gt;  Set A to 1 if X &gt; Y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Greater-th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&lt;= Y  =&gt;  Set A to 1 if X &lt;= Y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Less-than-or-equal-t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&lt;&gt; Y  =&gt;  Set A to 1 if X &lt;&gt; Y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Not-equal-t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 &gt;= Y  =&gt;  Set A to 1 if X &gt;= Y, else set A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Greater-than-or-equal-t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invoked by a statement starting with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llowed by its argument.  Arguments are 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evaluated before the procedure is performed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hange the value of their arguments.  F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and WriteLn, arguments are optional and may be literal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"Now is the time").  For the procedure Next,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splay(X) =&gt; Set Auto display on if X &lt;&gt; 0, els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A primitive op code, but instead of being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uto display on if X &lt;&gt; 0, and sets it off if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Hist =&gt; Clear history of previous operator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of up to 20 previous operator entries are sa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rieved by using the up and down arrow keys.  The Cle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moves all operator entries currently saved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mory available to the calculator.  Even thoug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 for this and some other procedures, it is usu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parentheses, e.g., ClearHist() or ClearHist(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xpected results if the procedure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(X) =&gt; Set diagnostic 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gnostic mode is turned on if X &lt;&gt; 0 and is turned off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.  When the diagnostic mode is on, all command line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imed by the computer clock and the time spen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ll be displayed.  The timing data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xxx.xx  DT = x.xx sec.  Sta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&lt;Command output, if 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xxx.xx  DT = xx.xx sec. 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T value on the End of execution line is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command.  The DT on the Start execution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spent waiting for the operator to compose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 values are the total running time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and can only be reset by terminating and re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Screen(X) =&gt; Echo screen to printer/Log file,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H primitive op code, but instead of being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Echo screen to printer/Log file on if X &lt;&gt; 0, and set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Lines(X) =&gt; Set number of input lines (1, 2, 3, or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number of lines in the command input field to 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control of the length of the input field to 70, 150, 23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characters.  The integer part of X is used, X larg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s 4, smaller than 1 implies 1.  The length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large enough to hold the previous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3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(X) =&gt; Substitute Log file for printer,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@ primitive op code, but instead of being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Substitute Log file for printer on if X &lt;&gt; 0, and set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X =&gt; LT =&gt; Restore LastTop to top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current active item equal to the valu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LastTop.  If LastTop does not exist, it is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zero.  Normally, before each command line is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current active item is saved on the list i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LastTop.  If a command line is entered that chang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active item, it can be restored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f the LX or LT procedure is performed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hould be entered on a command line by its 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LastTop from being changed before it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current active item, Top, is not saved in Las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command line is: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command line is: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command line is: Last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command line is: empty, i.e, &lt;Enter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SaveTop option is turned off by SaveTo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=&gt; Move to next item on the list (no arg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nges which item on the list is the active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ctive item to the next item from top to bottom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item, which is always at the bottom of the list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will become the active item.  A command line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ext followed by several F4 function keys will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list one item at a time.  Note, this proced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N(F) =&gt; Read file F = "ccc...c", F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se the argument F = "ccc...c" as a file nam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as a VPCalc formatted number and assign it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stored in the file.  This is the name it ha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itten.  It is assumed that the file was created by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the WriteN(F) procedure.  See the W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file names.  If no argument is given, and a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en entered, the file name NoName.VPN is used.  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the most significant bit of each byte read is set to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files to be created or modified by a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se upper bits as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N proc differs from the J command in that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use the name stored in the file, but assig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o the current active item.  The ReadN command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active item unless an = sign is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name found is the same as the current activ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/Save =&gt; Restore or Save Configuration, History, &amp;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will write the entry history file Hist.VPT like the 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nfiguration file Config.VPC like the &gt; comman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tems on the list to a separate file (Save0000.VPN, Save0001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N, ...), and write a VPCalc code file Restore.VPN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PCalc to restore all of the sa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will read the entry history file Hist.VPT like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read the configuration file Config.VPC like the &lt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the Restore.VPN restore file to read in each item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st at save time.  Restore does not clear the ent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list before it executes, so they may grow larg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(F) =&gt; Run VPCalc code from file F, F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se the argument F = "ccc...c" as a file name and r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as a VPCalc code file.  If no argument is given,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ReadN(F).  To see examples of how VPCalc primitive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used, inspect the ---.VPC files (type or print)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they are in plain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Top(X) =&gt; Set "save top value in LastTop"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"save top value in LastTop" option on if X &lt;&gt;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t off if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N(X) =&gt; Force scientific notation on iff X &lt;&gt;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numbers with less than 14 significant digit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ss than 14 to the right of the decimal point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notation (e.g., 12.34).  If the ScientificN(X)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with X &lt;&gt; 0, all numbers will be display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 (e.g. 1.234 E+1 [14]).  The normal method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cientificN(X) procedure is executed with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(X) =&gt; Set max decimal digits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D(X) procedure sets the maximum number of decimal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o the evaluated value of X.  If this is s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igits set by the M command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set by the T command, the smaller valu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number of digits to display.  This maximu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when the display is in scientific notation.  The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 and T commands are always carried as a multipl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, but the value set by the SetD(X) procedure can be 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two (2).  If this maximum is in effect, the last dig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ax(X) =&gt; Set max decimal digits allowed in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Max(X) procedure sets the max decimal digit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tissa of any value to the evaluated value of X.  If X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7, then the next higher multiple of 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CIn(F) =&gt; Enter file name F = "ccc...c" for J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stablishes the file name of the VPCalc cod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by the next J command.  If the ("&lt;filename&gt;")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nput with the last " comment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LOut(F) =&gt; Enter file name F = "ccc...c" for @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stablishes the file name of the VPCalc log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by the next @ command that opens a file.  If the ("&lt;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&gt;") is missing, the  file name input with the last "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NIn(F) =&gt; Enter file name F = "ccc...c" for I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stablishes the file name of the VPCalc number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by the next I command.  If the ("&lt;filename&gt;")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name input with the last " comment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NOut(F) =&gt; Enter file name F = "ccc...c" for 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stablishes the file name of the VPCalc number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by the next W command.  If the ("&lt;filename&gt;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  file name input with the last " commen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X) =&gt; Output X, (X may be "ccc...c", X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(X) procedure outputs the evaluated value of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.  The H and @ commands and the EchoScreen(X) and LogFil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can be used to echo this output to the pri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X) =&gt; Write(X) and a line f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Ln(X) procedure is the same as the Write(X)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output generated is followed by an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N(F) =&gt; Write X to file F = "ccc...c", F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se the argument F = "ccc...c" as a file nam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active item as a VPCalc formatted number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 command.  See the W command for the format of file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rgument is given, and a comment has not been enter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NoName.VP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used on the right hand side of an eq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statement.  Functions do not change the valu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but produce a single result that can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e evaluation of the express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eference.  If a statement starts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like a procedure, then the function is evalua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ssigned to the current activ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(X) = AbsoluteValue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value function = |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s(X) = ArcCoSine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of Trigonometric CoSine function, error if |X| &gt;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mode is set, the answer, A, will be in the range 0 &lt;= A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.  If the radian mode is set, the answer will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A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sH(X) = ArcHyperbolicCoSine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ve inverse of Hyperbolic CoSine function, error if X &l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n(X) = ArcSin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of Trigonometric Sine function, error if |X| &gt;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mode is set, the answer, A, will be in the range -90 &lt;= A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.  If the radian mode is set, the answer will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i/2 &lt;= A &lt;=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nH(X) = ArcHyperbolicSine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of Hyperbolic 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(X) = ArcTangen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of Trigonometric Tangent function.  If the degre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he answer, A, will be in the range -90 &lt;= A &lt;= 9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n mode is set, the answer will be in the range -Pi/2 &lt;= A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2(Y' X) = ArcTangent(Y over 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onometric ArcTangent function.  Used to find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ordinates angle coordinate of the Cartesian coordinates (X, 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gree mode is set, the answer, A, will be in the range 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A &lt;= 180.  If the radian mode is set, the answe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-Pi &lt; A &lt;= Pi.  If both X and Y are zero, an answ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H(X) = ArcHyperbolicTangen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of Hyperbolic Tangent function, error if|X| &g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(X) = CoSine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onometric CoSine function, error if |X| i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H(X) = HyperbolicCoSine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bolic Co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(X) = eToThePower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e raised to the X power, where e is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logarithms.  The item Ln10 = Ln(10) is put on th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by the exponential functions.  If Ln10 is not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n10.VPN is read-in and Ln10 added to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n10.VPN is not found, Ln10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(X) = eToThePower(X) -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one less than e raised to the X power, where 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of the natural logarithms.  This function is need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ion contains Exp(X) - 1 and X can take on smal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(X) is accurate for sm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(X) = Factorial of In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al function = 1 * 2 * 3 * ... * X.  Only the integ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 is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(X) = FractionalPar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al part function.  Frac(X) = X - In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D(X' Y) = Greatest Common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st common divisor function.  Uses the oldest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, Euclid's algorithm (see Euclid's Elements, Book 7, Pro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1 and 2).  Only the integer parts of X and 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.  For example, the GCD of 12 and 18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(X) = IntegerPar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part function.  For X &gt;= 0, Int(X) is the larg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ss than or equal to X.  Int(-X) = -Int(X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X) = 1 /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or reciprocal function, 1.0 divided by X, error if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(X) = NaturalLog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the Log base e of X, where e is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logarithms, error if X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L(X) = NaturalLog(X +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the Log base e of (X + 1), where e is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logarithms, error if X &lt;= -1.  This function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contains Ln(X + 1) and X can take on a valu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 ExpL(X) is accurate for values of X nea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(X) = LogBase10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the Log base 10 of X, error if X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p(X) = ReducePrecision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evaluates to X with its least significant supe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 If rounding is turned on, the removed super-dig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ound into the new least significant super-digit.  In V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rmalized from both sides.  If a calcul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umber with some trailing zero bytes, these byt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ducing the count of the number of bytes in the mantis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reallocated.  The Lop function can result in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moved if removing one byte results in many trail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(X' Y) = SqRt(Sq(X), Sq(Y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itude of (Y, X) function  Used to find the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coordinate of the Cartesian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(X' Y) = X - (Int(X/Y) * 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function.  Mod(X' Y) = X - (Int(X/Y) * Y).  Where Int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integer part of X/Y.  The sign of Mod(X' Y)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 of X.  An error message is generated if Y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M(X' Y) = (X to the power Y) Mod F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nential function with modulo arithmetic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es differently depending on whether Y is an exact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 is an exact integer, the peasants' method is used in whi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 * Log base 2 of Y multiplies of powers of X ar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the result.  The Modulo process is perform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y to prevent the intermediate results from becoming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 is not an exact integer, the result is computed by Exp(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(X)) Mod FMB.  If FMB is not on the list, it i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value of zero.  If FMB is zero, the Modulo is not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s generated in three cases:  1) X is &lt; 0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n integer.  2) X = 0 and Y is &lt; 0.  3) X = 0 and Y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(X) = RandomNumber(Seed=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 function.  RN(X) evaluates to a rando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and 1.0.  This number will never have more than 3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  Theoretically the random number generator will cyc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** 35 numbers, but the earth will not last that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al part of the argument of the function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of the random number generator.  For a consecut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, the argument X should be the previou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 The items RNA and RNC are put on the list by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unction.  The equation used is: RN(X) = (RNA * X * 10^3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C) mod (10^35) / 10^35, where RNA and RNC are 35 dig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(X) = Sine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onometric Sine function, error if |X| i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H(X) = HyperbolicSin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bolic 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(X) = X Squ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function, X time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t(X) = SquareRoo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ve square root function, error if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(X) = Tangen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onometric Tangent function, error if |X| is very lar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n error if X is equivalent to plus or minus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H(X) = HyperbolicTangent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bolic Tang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eg(X) = RadiansToDegrees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radians to degrees.  Evaluates to X multiplied by 180/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ad(X) = DegreesToRadians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degrees to radians.  Evaluates to X multiplied by Pi/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= Negative of X, 0 -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inverse of X.  The -, +, and ! function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entheses so they also can be considered as unary or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X = Positive of X, 0 +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ty operator, +X 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X = Not X, 0 -&gt; 1 els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Not operator.  Not X (!!X) will leave 0.0 alo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ll other values to 1.0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GoTo, GoUpTo, Label, Continuation 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are primarily for use in VPCalc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n be used from the Command: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command is the first word of an If statement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ression&gt; Then &lt;statements&gt; Else 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following the If is evaluated and if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not zero, all statements on the same line follow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are deleted and execution continues with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Then.  If the expression evaluates to zero (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tements following the expression up to the next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nd execution continues with the statement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Else.  The Then key word is optional, the Then &lt;statemen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the Else &lt;statements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of a case statement can be construct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=1 B=3 Else If A=2 B=5 Else If A=3 B=7 Else 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is an integer,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=0 If (1 &lt;= A) &amp; (A &lt;= 3) Then B=2*A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To &lt;label&gt; command will skip all statement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until &lt;label&gt;: is found and then start execut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following the &lt;label&gt;:.  If the GoTo command is in a V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le, lines of input also will be skipped until the &lt;labe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or until an end-of-file.  If the line containing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om the Command: prompt line, only statement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skipped.  It is not an error if the &lt;label&gt;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but a GoTo end-of-file or end-of-line will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Up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UpTo &lt;label&gt; command will skip all statement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current line until &lt;label&gt;: is found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statements following the &lt;label&gt;:.  If the &lt;labe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ound on the current line and the GoUpTo comman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Calc code file, the file will be reset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lines of input will be skipped until the &lt;label&gt;: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til an end-of-file.  If the line containing the GoUpTo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: prompt line, only statements on the curren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kipped.  It is not an error if the &lt;label&gt;: is not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To end-of-file or end-of-line will be perform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is a name followed by a colon (:).  When encou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 label is a no-op.  When searching for where to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To &lt;label&gt; or from a GoUpTo &lt;label&gt; command, the &lt;label&gt;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etermine where to restart execution.  If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a command line or in a code file, the first o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e tha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lines are indicated by the last non-blank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being a + or - character.  A + says, this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by adding the next line, but a blank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etween them if it is needed to separate fields. 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, this line is to be continued by adding the next li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character should be includ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Commands (Echo, @Echo, Pause, and Re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are primarily for use in VPCalc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n be used from the Command: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commands from a VPCalc cod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they are executed.  This can be turned off by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command and turned on by the Echo on command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or more than on or off follow the word Ech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a message and is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Echo command is the same as the Echo command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first command on a line, it is execu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is echoed to the screen.  Thus, an @Echo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line will do an Echo off without the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use command will output the following mess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it for operator input of an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 key when ready . . 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on the line following the word Pause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 and is skipped.  VPCalc code file 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by pressing the ESC key and can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the Rem command is Rem &lt;remark&gt;.  It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everything on the line following the word 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endental Function Evalu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nscendental functions, Sin(X), Cos(X), ASin(X), ACos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(X), ATan(X), Exp(X), ExpL(X), Ln(X), LnL(X), Log(X), Sin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H(X), TanH(X), ASinH(X), ACosH(X), ATanH(X), and ATan2(Y'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evaluated, ends up using one of the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cendental functions, Sin(X), ATan(X), ExpL(X), and LnL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s used by these four functions are quite similar:  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, reduce the given argument X to a related argument f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reduce f, NN times in a recursive loop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g much smaller than f.  3) Evaluate the Taylor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g.  4) Reconstruct F(f) from F(g) by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executed NN times.  5) Reconstruct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(X) from F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NN in steps 2) and 4) is computed by a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 of the form NN = a + b * SqRt(M) where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tants and M is the current max decimal digits in a mant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value of NN is the value that produces the smalle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ime.  After step 4) a best value of NN is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by estimating a value of NN that would have mad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step 3) equal the sum of the running time of steps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.  Best NN = NN * SqRt(T3 / (T2 + T4)).  Where Tn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step n).  This equation is based on T2 and T4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NN and T3 being inversely proportional to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erator wants to control the value on NN, he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n the list for item MSinNN, MATanNN, MExpLNN, MLnLN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value used for NN in the Sin(X), ATan(X), ExpL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L(X) fun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ursive method used to reduce the argument for Sin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e equation:  Sin(X) = Sin(X/3) * (3 - 4 * Sq(Sin(X/3)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ep 2) f is divided by 3, NN times to produce g.  In 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ursion:  S = S * (3 - 4 * Sq(S)), is performed N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 is initially the value of Sin(g) produced in step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value is Sin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ursive method used to reduce the argument for ATan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e equation: Tan(X/2) = Tan(X) / (1 + SqRt(1+Sq(Tan(X)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ep 2) the recursion:  T = T / (1 + SqRt(1 + Sq(T))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NN times, where T is initially the value of f fro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nd the final value of T is the value of g for step 3). 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e angle value, A = ATan(g), produced in step 3)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2, NN times to produce ATan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ursive method used to reduce the argument for ExpL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equation:  Exp(X) = Sq(Exp(X/2).  In step 2)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d by 2, NN times to produce g.  In step 4) the recu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A * (2 + A), is performed NN times, where A is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ExpL(g) produced in step 3) and the f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(f).  The recursion A = A * (2 + A) is equivalent to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than, the recursion E = Sq(E), where E = A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ursive method used to reduce the argument for LnL(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equation:  Ln(X) = 2 * Ln(SqRt(X)).  In step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on:  Y = Y / (1 + SqRt(1 + Y)), is performed NN ti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is initially the value of f from step 1) and the f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is the value of g for step 3).  In step 4) the log value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L(g) produced in step 3) is multiplied by 2, NN tim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L(f).  The recursion Y = Y / (1 + SqRt(1 + Y)) is equivale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ore accurate than, the recursion X = SqRt(X), where Y = X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agnostic mode is on, the values computed for NN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MSin, MATan, MExpL, and MLnL are displayed, for exampl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xpL: NN = 22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xpL: NN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 NN = 21.935 +/- 1.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the MExpL subroutine estimated NN to be 22.299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N = 21 was actually used (this is not 22 because th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n was less than 3, the base number used to generate th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).  Based on the actual timing of the run, the best value fo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uted to be 21.935.  Due to the uncertainty of the timing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could be off by + or - 1.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ylor series used for Sin(X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(X) = X - X^3 / 3! + X^5 / 5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ylor series used for ATan(X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(X) = X - X^3 / 3 + X^5 / 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ylor series used for ExpL(X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(X) = X + X^2 / 2! + X^3 / 3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ylor series used for LnL(Y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L(y) = Ln(1+y) = Ln((1+z)/(1-z)) = 2 * (z + z^3/3 + z^5/5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= 1+y = (1+z) / (1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x-1 = 2 * z / (1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= (x-1) / (x+1) = y / (2+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quations used to produce the transcendent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(X) = Sin(X + Pi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(X) = Sin(X) / SqRt(1 - Sq(Sin(x)), and change sign of Tan(X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2nd or 3rd quadrant, but error if X is equivalent to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n(S) = ATan2(S, SqRt(1 - Sq(S)), but error if |S| &g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s(C) = ATan2(SqRt(1 - Sq(C), C), but error if |C| &g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(X) = Ln(X) / Ln(10), but error if X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&gt;= 0.1, SinH(X) = (Y - 1/Y) / 2, where Y = Exp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&lt;  0.1, SinH(X) = Y / (2 * SqRt(Y+1)), where Y = ExpL(2*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nH(-X) = -Si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H(X) = (Y + 1/Y) / 2, where Y = Exp(|X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H(X) = Y / (Y + 2), where Y = ExpL(2 *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nH(-X) = -Ta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&gt;= 0.1, ASinH(X) = Ln(X + SqRt(1 + Sq(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&lt;  0.1, ASinH(X) = LnL(X + Sq(X) / SqRt(1 + Sq(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inH(-X) = -ASi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sH(X) = Ln(X + SqRt(Sq(X) - 1)), but error if X &l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H(X) = LnL(2 * X / (1 - X)), but error if |X| &gt;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anH(-X) = -ATa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different error repor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divide by zero,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 result of directly or indirectly request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performed.  Another type of error i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, where a command cannot be interpreted.  The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function's argument: &lt;name&gt;(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function's 2nd argument: &lt;name&gt;(...'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expected: ^&lt;sign&gt;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expected: (IF 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expected: (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expected: &lt;name&gt;(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expected: &lt;op&gt;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continuation too long: 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Expression expected: &lt;op&gt;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expected: &lt;op&gt;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function: |&lt;name&gt;(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operation, Command line discarded: 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expected: &lt;name&gt;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name expected: &lt;name&gt;(|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bar | always shows the start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hat can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by sending me a letter or call me at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 (408) 741-0406 evenings or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r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628 Via Mont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ratoga,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