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IX.COM--a utility program with three clock-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G. Davis--Nov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IX is a simple DOS utility that can do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Reset the DOS clock once per day by a user-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djust the clock automatically for daylight-saving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Enable a batch file to run other programs only during the fir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h, boot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OMPRESSED DISTRIBU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TI.TXT (a brief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FIX.ASM (assembly-language source code, for MASM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FIX.COM (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FIX.DOC (this information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XT with add-on time card, or AT-class PC with real-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IMEF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locks are surprisingly crude, and often drift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r day.  There are programs such as TIMESET that will dial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Standards and Technology, or other such time sources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to atomic precision; but the process takes significan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long-distance modem call for people in most place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IME, a shareware program that can adjust most computer clocks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; but it costs money, takes up memory, and requires consider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need less perfect accuracy but want an independent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correct to within a second or so per day on average,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nd automatically once a day?  If your time drift is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FIX will do that.  It can reset the clock by the approximate tim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ins daily, and also resets automatically for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(unless this option is disabled).  It can also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s that you want to execute only during the first b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or the second, third, etc.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IMEFIX: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TIMEFIX /[S] [D] [?] /[[-]n1 /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letters and numbers can be separated by slashes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or commas.  It is not necessary to precede slashes, etc.,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 Suppresses screen output when TIMEFI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Disables daylight-saving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n1:  Number of seconds to add or subtract on even day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:  Number of seconds to add or subtract on odd day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 Displays a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assembled without day-of-the-year and daylight-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ariables defined, so a new copy must be run once to initialize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bytes 2-4 of its own executable file.  It will set bytes 2-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y of the year, and byte 4 to either 53H ("S") or 44H ("D")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standard or daylight time should be in effec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after, if run when the computer is booted (norm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, it will reset the DOS clock--adjusting for cumulativ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was last turned on--by adding or subtracting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specified in parameter 1 (for even days of the year) and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odd days).  This allows an average resolution of .5 sec. per da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ys.  To subtract time, precede either or both numbers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and both will be treated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 reset takes place only during the first run of the d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often the computer is booted.  When run more than once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FIX displays the day of the year, current time, month and d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IMEFIX has run that day, and sets the latter numb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that can be used by DOS batch files.  It does not adjus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til the date changes.  If run with a question-mark switc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bove 255, it gives a usage message only.  (If your clock d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seconds per day, it probably has a weak CMOS batt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mputer is turned off for more than one day, TIMEFIX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adjustment for the days between runs, and can reset by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1 1/2 hours before overflow prevents an accurate rese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s attempted at a time when it would cross midnight, the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to prevent the date be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AUTOEXEC.BAT, TIMEFIX uses the command line TIMEFIX/11/10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econds per day on even days of the year, and 10 seconds on odd da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ime your own computer against an accurate clock for at lea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nd determine by trial and error the appropriate numb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The real-time clock speed is somewhat temperatur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deal settings may change somewhat depending on how much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tc.)  The process can be seen in action if you monitor the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screen digital clock TSR such as my sister program CLOC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-SAVING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IMEFIX will automatically reset by one hou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daylight saving goes on or off, unless run at the last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when changing TO daylight saving time) or the first hour of the day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ROM daylight saving time), in which cases it will be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un after these hours have changed.  (To disable daylight/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insert a "D" before the numeric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EXECU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a batch file such as AUTOEXEC.BAT, TIMEFIX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ubsequent batch file commands that you want to execute onl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during specified boots: it terminates with an exit code of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of a given date, then with an exit code one high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run.  To make a command run only on the first boot of the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TIMEFIX command in AUTOEXEC.BAT with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IF NOT ERRORLEVEL 2 CHKDSK [or any other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on the third boot, IF ERRORLEVEL 3 IF NOT ERRORLEVEL 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all you want TIMEFIX to do, without changing the tim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FIX with a /D switch followed by a parameter of /0, or n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IMEFIX reports its actions on the screen.  To make i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suppress screen output by using an /S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FIX is not memory-resident and does its task almost instan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ware of any conflicts or bugs in it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IMEFIX alters its own file to store the day of the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/daylight time status, and the number of times it has run each 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agged as suspicious by virus-checking programs tha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that have changed since last tested.  This can be ignored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 record these numbers in a separate data file.  I saw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since it makes TIMEFIX.COM only four bytes longer, where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would waste an entire cluster on the host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is program originally as an exercise in learning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, then decided to offer it to others when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IX is freely-distributable freeware and has no warranti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ested to know if you find it useful, and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 from programmers.  Comment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G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1 S. Kearne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ver, CO  80224-1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: dgdavis@ny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