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etsRegst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/a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TS REGISTER SYST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INTRODUCTION 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INSTALLATION 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Operating System Configuration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onfig.Sys 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ystem Requirements 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pecifications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RUNNING ASSETSREGST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SETTING UP ASSETSREGST 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ASSETSREGST MENUS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FILES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Assets Maintenance  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Add New Assets - ALT+N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Modify Existing Asset - ALT+M 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Category Maintenance - ALT+C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Location Maintenance - ALT+L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REPORTS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ummary Assets List - ALT+S 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Browse Records - ALT+B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SEARCH - ALT+H 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HOUSEKEEPING 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Date Format  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Printer Driver 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Printer Pitch  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Page Length  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tsRegst ver 1.0 MANUAL                   PAGE :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tsRegst is a system for recording your person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siness as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must contain the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 = 255" and "Buffers = 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ompatible computer with a 386 or better process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of 4MB RAM, 4 MB Hard Disk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nd another 8 MB Hard Disk for the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(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, CGA, EGA, or 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3.3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B. The amount of available memory may impose a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SSETSREG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"assets" at the DOS prompt from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AssetsRe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ASSETSREG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i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Select Category Maintenance Menu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Select Location Maintenance Menu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TSREGST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ets Maintena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New Assets - ALT+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Regst generates an new Asset Id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you open up the screen to ente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details, or whenever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pushbutton.  You can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ed Asset Id code by simply typ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or TAB to accept the assigned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one you have entered yoursel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Regst will highligh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 for you to enter the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type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bject 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ntering the description of the as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ar in mind that you might want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file under this field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looks for a match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for a text string that sounds li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C to highligh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description up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of the asset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 for.  The entryfield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40 characters, but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or right through the entryfield b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left or right arrow key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HOME and END keys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ing or end respective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Serial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 for you to enter the serial 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object you want to go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 to highlight the Serial #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highlighted.  You can also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#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up to 40 character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of the asset you are entering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.  The entryfield will only display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but you can use the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arrow keys to scroll left or 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press the HOME or END keys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or en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field for you to enter the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.  You can also type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key of the objec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 to highlight the Purcha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Purchase Date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field for you to enter the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.  You can also type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key of the objec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 to highlight the 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up to 40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 # of the asset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 for.  The entryfield wil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20 characters but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or right arrow keys to scroll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, or press the HOME or END keys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beginning or en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 for you to select the category c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object you want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G to highlight the Catego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Category Code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Regst drops down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the first unique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tegory and the list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o the selection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you have entere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UP or DOWN, PgUp or PgDn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is highlighted, and 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ighlight the Purchase Pric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you to enter the purchase pric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lso type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bject 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P to highlight the Purchas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purchase price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 for you to select the location c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object you want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O to highlight the 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Location Code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Regst drops down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the first unique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cation and the list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o the selection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you have type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UP or DOWN, PgUp or PgDn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is highlighted, and 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ighlight the Insured Value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o enter the insured valu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type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N to highlight the 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insured value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ushbutton for you to accept your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object you want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pt your entry, TAB until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You can also accept your ent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ing on the ACCEPT pushbutt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LT +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an entry, AssetsRegst gen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Asset Id, and all the oth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blanked.  AssetsRegst will take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ssets Id field and you can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the assigned code, or enter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wn for the next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enter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 in the Remarks field.  AssetsRegs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search the assets file for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rks field containing a give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For example, if you are enter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entory of computer magazines,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each magazine in the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 You can then search the asset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 records that contain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tern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REMARKS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press ALT + 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esented with a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any information you lik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ompted for a confirmation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ave the remark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X to exit, or TAB until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Existing Asset - ALT+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I to highlight the 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Assets Id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Regst drops down a list Asset I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the first unique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ssets Id and the list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o the selection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you have type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UP or DOWN, PgUp or PgDn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is highlighted, and AssetsReg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Description field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y the description.  You can als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ntering the description of the as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ar in mind that you might want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file under this field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looks for a match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for a text string that sounds li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C to highligh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description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Serial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 for you to enter the serial 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object you want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 to highlight the Serial #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highlighted.  You can also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#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Serial # of the asse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field for you to enter the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.  You can also type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key of the objec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 to highlight the Purcha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Purchase Date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field for you to enter the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.  You can also type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key of the objec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 to highlight the 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supplier's invoice #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 you 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 for you to select the category c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object you want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G to highlight the Catego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Category Code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Regst drops down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the first unique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tegory and the list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o the selection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you have entere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UP or DOWN, PgUp or PgDn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is highlighted, and 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ighlight the Purchase Pric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you to enter the purchase pric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lso type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bject 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P to highlight the Purchas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purchase price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 for you to select the location c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object you want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O to highlight the 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Location Code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Regst drops down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the first unique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cation and the list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o the selection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you have type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UP or DOWN, PgUp or PgDn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is highlighted, and 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ighlight the Insured Value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o enter the insured valu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type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N to highlight the 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insured value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ushbutton for you to accept your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object you want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pt your entry, TAB until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You can also accept your ent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ing on the ACCEPT pushbutt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LT +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lete the current asset, press ALT + 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DELETE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modify or ente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ut the asset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Regst can also search the asset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in the Remarks field containing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n inventory of computer magaz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enter the contents of each magaz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rks field.  You can then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file for, say, record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"Intern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REMARKS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press ALT + 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esented with a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any information you lik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ompted for a confirmation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ave the remark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previous record, press ALT + 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&lt;PREV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REV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next record, press ALT + E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NEXT&gt;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N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first record, press ALT + F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&lt;&lt;FIRST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FIRST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last record, press ALT + L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LAST&gt;&gt;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LAST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Regst can search the assets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matching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SEARCH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press ALT + H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 on the SEARCH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esented with a scree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character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If not already highlighted, press ALT +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fiel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Enter the character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Select the field to searc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in by pressing ALT + D to sear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on field, or ALT + 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arch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by pressing ENTER and 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th highlight the SEARCH pushbutt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 + H or mouse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push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  Search in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rowse screen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every recor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that **SOUNDS** li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query will be presen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if you entered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"Dagilas", AssetsReg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records with "Dagla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agilas", "Douglas", "dhaglas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 forth in the description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then scroll thr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the record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ested in by using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ow keys, and PgUp or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exit the brows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Regst will display th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records the curs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  Search in Remark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ing in the Remarks fiel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Y slow if you have got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 file, or if you have got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information in the Remarks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over, AssetsRegst looks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ct match.  For example,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"Internet" will not be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"inte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AssetsRegst find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in the Remarks fiel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your query, it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tails on a normal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)   Locating the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displayed recor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e you are interested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can ask AssetsReg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 the next reco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s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O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 NEX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)  View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M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AR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to view the r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rent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) Delete the Curren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D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x)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X to exit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til the EXI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you exit the Search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, AssetsRegst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tails of the reco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esults of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B, or TAB until the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Mousclicking has also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Maintenance - ALT+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new category, simply type ov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code, press TAB or ENTER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 and enter details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senses a new category code,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dify a category's details, mouse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button on the category code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 and DOWN ARROW keys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category code will cause the li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oll until you have the desired cod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mplete and then TAB or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DESCRIPTION field and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your entries by TABbing or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ACCEPT button is highlighted, or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letters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Maintenance - ALT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new location, simply type ov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code, press TAB or ENTER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 and enter details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senses a new location code,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dify a location's details, mouse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button on the location code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 and DOWN ARROW keys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location code will cause the li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oll until you have the desired cod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mplete and then TAB or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DESCRIPTION field and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your entries by TABbing or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ACCEPT button is highlighted, or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letters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X to exit, or TAB until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 is highlighte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Assets List - ALT+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UP or DOWN arrow keys to highlight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esented with a screen to fi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Record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record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  You can go to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ategory listbox.  You can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object of your of your choic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records for one location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location code from the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Location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L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  You can go to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T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 for you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You can go to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or press ENTER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and then press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 or mouseclick to accept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your report to the screen,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 and then the space bar to 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after your selection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will be highlighted.  You can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P to highlight the PRINT REPOR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nd your report to a DOS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sstlist.txt". You can then use any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your report to a DOS text file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 + F and then the space bar to toggl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P to highlight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send your your report th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file. You can press ALT + P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 REPORT pushbutton and prin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your report to the printer,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, or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,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after your selection and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, or press ENTER after se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report destination, and then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press ALT + P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REPOR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Assets List - ALT+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UP or DOWN arrow keys to highlight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esented with a screen to fi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Record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record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  You can go to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ategory listbox.  You can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object of your of your choic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records for one location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location code from the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Location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L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  You can go to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T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 for you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You can go to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or press ENTER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and then press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 or mouseclick to accept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your report to the screen,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 and then the space bar to 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after your selection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will be highlighted.  You can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P to highlight the PRINT REPOR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nd your report to a DOS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sstlist.txt". You can then use any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your report to a DOS text file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 + F and then the space bar to toggl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P to highlight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send your your report th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file. You can press ALT + P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 REPORT pushbutton and prin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your report to the printer,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, or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,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after your selection and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, or press ENTER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report destination, and then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press ALT + P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REPOR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Records - ALT+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UP or DOWN arrow keys to highlight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esented with a screen to fi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Records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rowse record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  You can go to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ategory listbox.  You can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object of your of your choic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rowse records for one location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location code from the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Location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L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  You can go to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T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Regst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 for you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You can go to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rowse the records under a particular 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the highlighted key of the ord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Natural Order  - press ALT +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Category Order - press ALT +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Location Order - press ALT + 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Purchase Date  - press ALT +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)   Purchase Price - press ALT + 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select the order by pressing ALT + 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then use the UP or DOWN arrow keys to scroll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clicking on a particular radio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or press ENTER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and then press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 or mouseclick to accept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with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UP or DOWN, PgUp or PgDn keys to scroll u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 or SHIFT+TAB to pan fields to the righ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- ALT+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tsRegst can search the assets file for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matching your 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If not already highlighted, press ALT + 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String To Search For entry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Enter the character string to search for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Select the field to search the character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ALT + D to search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, or ALT + R to search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by pressing ENTER and AssetsRegs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SEARCH pushbutton.  Pressing ALT +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useclicking on the SEARCH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Search in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rowse screen will be presented wher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with the description that **SOUNDS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your search query will be presen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if you entered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agilas", AssetsRegst will display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"Daglas", "Dagilas", "Douglas", "dhagla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o forth in the description fiel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croll through to highlight the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interested in by u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, and PgUp or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exit the browse screen, 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the details of the recor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was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Search in Remark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ing in the Remarks field can b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w if you have got a large asset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if you have got a lot of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arks field.  Moreover, 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ks for an exact match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for "Internet" will not be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"inte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ssetsRegst finds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Remarks field that match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ry, it will display the detail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)   Locating the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displayed record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you are interested i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k AssetsRegst to locat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 that contain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O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E NEX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i)  View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M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ARKS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press ENTER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ll be presented with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view the remark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ii) Delete the Curren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D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press ENTER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x)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X to exit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XIT pushbutt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exit the Search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, AssetsRegs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s of the recor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s of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global options for AssetsRe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  Dat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ate format for your country.  Use U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s to select and then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  Printer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printer driver for the printe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mputer.  An incorrect printer driver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your printer to ignore your printer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  Printer Pit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global printer pitch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bar to scroll through options Pica, Elite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  Page Leng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page length in print lines by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 or using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n values, or clicking on the arrows to s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bandon Changes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 New Asset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Browse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Print  . . . . . . . . . . . . .  17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dd New As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ccept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ssets Id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ategory Code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scriptio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sured Value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voice #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ocation Code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urchase Date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urchase Price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marks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rial #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B - Browse Records 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C - Category Maintenance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D - Detailed Assets List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H - SEARCH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L - Location Maintenance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M - Modify Existing Asset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N - Add New Assets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S - Summary Assets List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ssets Id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 New Assets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ssets Maintenance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 New Assets - ALT+N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- ALT+M 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SSETSREGST MENUS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E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USEKEEPING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S 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Browse Records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Browse Screen 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Browse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S 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ort Order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Browse Records - ALT+B 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S 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Browse Screen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Browse Records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Browse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Print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ategory Code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 New Assets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ategory Maintenance - ALT+C 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ES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nfig.Sys 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Operating System Configuration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at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USEKEEPING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lete the Current Asset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in Remarks Field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scrip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 New Assets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tailed Assets List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Print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rint Report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 Destination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OS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Operating System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 Destination . . .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S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 New Assets - ALT+N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SSETSREGST MENUS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ategory Maintenance - ALT+C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ocation Maintenance - ALT+L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- ALT+M 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ter Records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ccept Filter Range 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Browse Records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ategories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rom Category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rom Location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ocations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o Category 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o Location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ter Records to Print . . . . . . . . . . . . . . . .  16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ccept Filter Range  . . . . . . . . . . . . . . .  17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ategories . . . . . . . . . . . . . . . . . . . .  16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tailed Assets List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rom Category  . . . . . . . . . . . . . . . . . .  16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rom Location  . . . . . . . . . . . . . . . . . .  17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ocations  . . . . . . . . . . . . . . . . . . . .  17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 Destination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ummary Assets List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o Category  . . . . . . . . . . . . . . . . . . .  16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o Location  . . . . . . . . . . . . . . . . . . .  17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Browse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Print  . . . . . . . . . . . . .  16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Browse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Print  . . . . . . . . . . . . .  17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Global Options 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ate Format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age Length  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rinter Driver 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rinter Pitch  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B - Browse Records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C - Category Maintenance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D - Detailed Assets List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H - SEARCH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L - Location Maintgenance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M - Modify Existing Asset 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N - Add New Assets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S - Summary Assets List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OUSEKEEPING 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ate Format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age Length  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rinter Driver 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rinter Pitch  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NSTALLATION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ystem Requirements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nsured Value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 New Asset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NTRODUCTION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nvoice #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 New Assets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ocating the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in Remarks Field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ocation Code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 New Asset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ocation Maintenance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Browse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Print  . . . . . . . . . . . . .  17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inimum RAM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dify Existing Asset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bandon Changes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ccept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ssets Id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ssets Maintenance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ategory Cod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lete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lete the Current Asset . . . . . . . . . . . . .  14,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scription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rst Record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sured Value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voice #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ast Record 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ocation Code 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Next Record 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revious Record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urchase Date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urchase Price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marks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in Description field  . . . . . . . . . . .  13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in Remarks field  . . . . . . . . . . . . .  13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rial #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nitor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erating System Configuration 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onfig.Sys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STALLA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age Lengt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USEKEEPING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tailed Assets List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ummary Assets List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 Destination . . .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er Driv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USEKEEPING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er Drive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er Pitc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USEKEEPING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urchase Date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 New Assets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urchase Price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 New Assets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 New Asset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port Destination  . . . . .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tailed Assets List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e . . . . . . . . . .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rint Report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rinter  . . . . . . . .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creen . . . . . . . . .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ummary Assets List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PORTS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SSETSREGST MENUS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Browse Records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Browse Records - ALT+B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tailed Assets List - ALT+D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 Destination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ummary Assets List - ALT+S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UNNING ASSETSREGST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 Destination . . .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SSETSREGST MENUS 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in Description field 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in Remarks field 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 - ALT+H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 in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 in Remarks field . . . . . . . . . . . . . . . .  13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lete the Current Asset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ocating the Next Record . . . . . . . . . . . . .  13,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View Remarks . . . . . . . . . . . . . . . . . . .  14,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rial #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 New Assets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 Existing Asset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TTING UP ASSETSREGST 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ort Order 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Browse Records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pecifications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mmary Assets List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Print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rint Report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 Destination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ystem Requirements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STALLA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Browse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Print  . . . . . . . . . . . . .  16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Browse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ter Records to Print  . . . . . . . . . . . . .  17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View Remarks 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in Remarks Field 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Regst ver 1.0 MANUAL                   PAGE :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