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st Program Configu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Florist program is run, it will look for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is program doesn't exist, it will the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se items when asked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x rate of your state (sales tax) as (1.1-9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treet address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ity and State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rea Code and Phone #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mount of discount you want to give other Florists (integer 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this information, your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to execute proper calculations based on or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CHANGED AT ANY TIME FROM THE UTILITIES MEN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