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D-Edit Program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1988-1993  von  DL6DCM,  Dipl.-Ing. Martin Doppelbau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Turbo-C 2.0. MaD-Edit ist Freeware, d.h. die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ist erlaubt (und erw�nsc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ist  ein allgemeinverwendbarer  Full-Screen Text und Hex-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entworfen  speziell  zur Programmentwicklung,  Eingabe  vo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Lesen von READMEs usw..  Also  f�r alle Aufgaben, bei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eines gro�en Textprogrammes zu umst�nd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verf�gt ME �ber einen  speziellen  Hex-Modus. Damit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icht-Textdateien sehr komfortabel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mandos  von MaD-Edit  sind  darauf  abgestellt,  dem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n Komfort  bei minimalem Aufwand (=Tastendr�cke) zu gebe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von  vorneherein nicht versucht, die umst�ndlichen Wordsta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n Befehle  einzubauen. Vielmehr  orientiert sich  die Syntax a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s DeSmet C Development Package (bzw. dem AEDIT von In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urde besonders auf eine hohe Geschwindigkeit geachtet. D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lle  Belange des  Editors, neben  Lade- und  Speicher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auch die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urchsuchen  eines 400 KByte Textes unter vergleichbar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te z.B.  bei Wordstar (3.4) 45 Sekunden, mit Word (4.0) 2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MaD-Edit 2 Sek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ist  in der Lage bis zu drei Dateien gleichzeitig zu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Textbl�cke  k�nnen auf  einfachste Art  zwischen den  Text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 Makrofunktion besteht die M�glichkeit, eine Reihe von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zu speichern, und sp�ter �ber eine Funktionstaste ab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GA und VGA Bildschirmen kann wahlweise mit einer h�heren  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ditor-Konfiguration  wird auf  Wunsch automatisch abgespeich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i  erneutem Aufruf  alle Textdateien  automatisch gelad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noch,  auch alle Sprungziele und die Makros werden restauriert.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der  Cursor steht an genau derselben Stelle des Bildschirms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de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k�nnen  aus dem Editor heraus bis zu drei Programme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aufgerufen  werden. Dies ist besonders praktisch beim Compi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und  Austesten eines  Anwenderprogramms. MaD-Edit selbst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sen  nur ca. 40 KByte Speicher. Bei Compiler- oder Linker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 wird der Editor sofort wieder aktiviert, d.h. ohne das Anwend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ist  bez�glich der Befehlseingabe teilweise kompatibel z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DeSmet C Development Package (Vers. 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urde MaD-Edit �brigens in Turbo-C 2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l�uft  auf allen IBM-AT/386/486/586 kompatiblen  Rechn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256 KB RAM. Alle g�ngigen Videokarten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utzt einige 286 spezifische Maschinenbefehle, l�u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auf IBM-PC oder XT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arbeitet  nicht direkt  mit einem  Text auf  Platte. Viel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Kopie des Textes in den Arbeitsspeicher geladen, und all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 Aktionen passieren dort. Der Text auf der Platte wird nicht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bevor die Kopie im Arbeitsspeicher zur�ck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mit  gr��erer Kapazit�t als der Arbeitsspeicher k�nnen nicht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t werden,  allerdings stehen  auf einem 640 KB System immerhi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KB f�r den Text zur Verf�gung (zuz�glich 30 KByte Copy-Buffer)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r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kennt  nur drei Steuerzeichen: TAB (HEX 09) und die CRLF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(HEX  0D0A). Diese Zeichen sind die einzigen, welche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 Text verarbeiten  kann. Alle  �brigen 253 Bytes d�rf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bzw. als Text benutzt werden. Auch Unix-Textdateien, welche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ein einzelnes LF(0A) als Zeilentrennung benutzen, k�nnen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m Ausdruck setzt ME das einzelne LF in eine CR LF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so da� ein normal konfigurierter PC-Drucker damit zurecht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werden  im Editor  ausgef�hrt, indem man ihren ers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t. Jeder Befehl hat einen zugeordneten Buchstaben. Alle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cheinen zur Erinnerung in der obersten Zeile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zum  Beispiel den  'Delete' Befehl  auszuf�hren mu� einfach der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 &lt;D&gt;  getippt werden  (Gro� -  Kleinschreibung spielt  dabei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 ein Textblock mit dem 'Delete'-Befehl gel�scht wird, w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n  ein bestimmtes  Gebiet, den  Copy-Buffer. Textbl�cke 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-Befehl markiert werden, stehen danach ebenfalls im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 'Copy'-Befehl benutzt  wird, f�gt  MaD-Edit den  Inhal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Buffers an  der aktuellen Cursorposition in den Text ein. De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leibt  erhalten solange der Editor l�uft. Er wird von all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rei) Dateien gleicherma�en benutzt. Dies ist der Mechanismus u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r Datei zur anderen zu transferrieren, oder um Text in ein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zu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 zeigt den  Platz, an dem alle Aktionen passieren. Er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on  drei Zust�nden  sein: zweizeilig (Kommando-Modus), drei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Modus) oder  f�nfzeilig (Exchange-Modus).  Der Cursor 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 Bildschirm sichtbar. Wenn er an den Rand des Bildschirms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rollt  der Text  entsprechend. Dies geschieht sowohl vertikal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kennt  keinerlei Beschr�nkungen bez�glich der Zeilenl�nge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iner Zeile ist jeweils die Return-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en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 Editor mit  einem neuen  Text zu  starten, gibt man auf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ledi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Um  mehrere Dateien  gleichzeitig zu bearbeiten (bis zu drei)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m Start der Reihe nach 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Datei1 Datei2 Date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)  sind ebenfalls erlaubt. So l�dt "ME *.TXT"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drei Textdateien im aktuellen Unterverzeichnis in d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 'Save-Setup' Modus  eingeschaltet ist,  merkt sich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lassen  alle benutzen  Dateien, den  Cursorstandort und and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ann durch einfach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s  letzte Editorstatus  wieder  restauriert  werden. 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bei  einer Textdatei  keine Extension  angegeben zu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vom Typ ".C", ".H", ".ASM", ".BAT", ".FOR", ".PRG", ".PAS",  ".SY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S", ".TXT", ".ME", ".DAT" oder ".DOC"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bei Mehrdeutigkeiten ist dann noch die Extensio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Um die MS-DOS Konfigurationsdateien zu bearbeiten rei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CONFIG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verzeichnis des Laufwerks C als Eingabe v�lli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 Laden meldet  sich MaD-Edit  im Kommandomodus.  Die ob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ildschirmzeilen sind grunds�tzlich f�r Meldungen des Edito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, der Rest steht f�r den Tex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ommandomodus  wird in der obersten  Bildschirmzeile  zur 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efehlsliste  gezeigt. Es gibt drei  solche Zeilen,  sie k�nn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&lt;SPACE&gt; umgeschaltet werden. Die Benutzung der Befehle is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n der angezeig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Xchange   Buffer Delete Copy    Find -find Replace Again  -sp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rite  Get Put  Quit  Tag Jump   Setup  Other Half  Makro   -sp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Execute   dUal   ?   #   ()   &lt;TAB&gt;                      -sp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weiten Bildschirmzeile wird Name und Gr��e des bearbeiteten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sowie die Cursorspalte angezeig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3-  123         &lt;ME.c&gt; 335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befindet sich in Spalte 3 ('-  3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 direkt nach den '-  3-' Zeichen ist ein Z�hler, der im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dus eingeben  werden kann.  Seine Bedeutung wird weiter unten erl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. In spitzen Klammern wird der Name des bearbeiteten Textes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fehl  wird durch Eingabe seines Anfangsbuchstabens aufgeruf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auch  dann, wenn  er in  der gerade  nicht  gezeigten  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Ob die Eingabe in Gro�- oder Kleinbuchstaben erfolgt spiel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 zweiten Zeile  des Bildschirms werden unterschiedliche Statu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 und Texte der verschiedenen Kommando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ngabe und �nderung v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ext  einzugeben mu�  der Insert-Modus  aufgerufen werden. 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 des Befehls  &lt;I&gt;, oder  durch Dr�cken der &lt;INS&gt; Tas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hen. Die  Befehlsliste verschwindet jetzt, und es wird eine ty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angezeigt.  In ihr stehen kurz zusammengefasst alle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Aktionen, die nun ausgef�hr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&lt;Cursor keys&gt; , &lt;ESC&gt; to exit , &lt;INS&gt; f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 jetzt also  entweder die Cursortasten verwenden, den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&lt;ESC&gt; verlassen, oder mit &lt;INS&gt; den Exchange-Modu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darf auch Tex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  ^&lt;C&gt; oder  ^&lt;SCROLL LOCK&gt;  bricht �brigens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alle Befehle ab (das Zeichen ^ steht f�r die &lt;CTRL&gt;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change-Modus arbeitet �hnlich wie der Insert-Modus, ledig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tehende Text hier von neu eingegebenen Zeichen �berschrie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 &lt;INS&gt; kann jeweils zwischen Insert und Exchange-Modus ge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Der Cursor bewegt sich zum Anfang der aktuell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HOME&gt;  Der Cursor bewegt sich zur obersten Bildschirm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rste Sp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Der Cursor geht zum Ende der aktuell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END&gt;   Der Cursor geht zum Anfang der letzten Zei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Der Cursor wird um 20 Zeilen nach ob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GUP&gt;  Der Cursor geht 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Der Cursor wird um 20 Zeilen nach unt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GDN&gt;  Der Cursor geht zum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tasten&gt; Der Cursor wird in die entsprechende Richt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ben. Dabei wird der Tex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rollt, falls dies n�tig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f links&gt;   Der Cursor geht zum Ende des vorigen Wo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f rechts&gt;  Der Cursor geht zum Anfang des n�chsten Wo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ditier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Die Backspace-Taste l�scht das Zeichen link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Der Rest der Zeile r�ckt entsprechend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as L�schen einer CRLF Kombination (bzw.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zelnen LF in Unix Dateien) werden zwei Zeil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usamme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Das Zeichen unter dem Cursor wird gel�sch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eine  CRLF Kombination sein sollte, werden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Zeilen zusamme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Die &lt;INS&gt; Taste wird benutzt, um zwischen Inse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-Modus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&lt;F10&gt;  Die zehn Funktionstasten stehen f�r Makros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ung. Bis zu 99 Zeichen pro Taste lassen sich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EAK&gt; Beenden einer Befehlsausf�hrung. Dies is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zlich, wenn Sie sich entschlie�en das  FIND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h nicht aufzurufen, obwohl Sie schon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eines Suchtext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sten funktionieren alle auch im Kommando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 Kommandomodus k�nnen  die einzelnen Befehle durch Eingab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uchstaben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Befehle benutzen einen Z�hler, um automatisch mehrfach abzu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Zahl  wird dazu immer vor dem Aufruf des Befehls vom Kommand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gegeben.  Um den  angezeigten Z�hler zu l�schen ohne ei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 kann die &lt;ESC&gt; Tast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 folgenden Befehlsliste  deutet die  Schreibweise &lt;Z�hler&gt;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, da�  der Befehl mehrfach ablaufen kann, wenn zuvor eine Za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sert-Befehl  wird benutzt,  um den  Editor in  den Eingabe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Jetzt kann Text eingegeben werden. Eventuell schon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rd  dabei zu  Seite geschoben.  Die Cursortasten  sind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ktiv,  auch d�rfen �ber die Funktionstasten Makro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 die &lt;INS&gt;  Taste gedr�ckt wird, wechselt der Edito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oder ^&lt;C&gt; wird der Insert-Modu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xchange-Modus ist vergleichbar mit dem Insert-Modus, ledig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vorhandene Text durch Neueingab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n Zeichen die nicht �berschrieben werden sind Returns.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m Zeilenende werden also (wie im Insert-Modus)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ffer-Befehl  wird dazu  benutzt einen Textblock in den Cop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pieren.  Dieser Copy-Buffer  ist ein interner Speicher der da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wird,  den letzten  mit Buffer  markierten oder  Delete gel�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 zu  halten. Um  den Buffer-Befehl  zu benutzen, mu� zuer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 den Anfang  des gew�nschten  Textblocks bewegt  werden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 man  'B', wie  Buffer. Das  Zeichen unter dem Cursor wird nun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r durch  ein '+' �berschrieben, um den Anfang des Textblocks zu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liste  verschwindet nun  vom Schirm und es erschein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&lt;Cursor keys&gt;, Find -find Jump Again, &lt;B&gt; to buffer, &lt;CTRL-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�  der Cursor  zum Ende  des Blocks  bewegt werden.  Dies ka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it  den Cursortasten  geschehen. Es ist aber auch m�gli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'Find' , '-find' , 'Jump' oder 'Again' zu benutzen. Sie d�rfen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mit einem Z�hl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 Cursor sich  am gew�nschten  Blockende befindet dr�ck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Taste  erneut, um den Buffer-Befehl abzuschlie�en. Nun wird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 Copy-Buffer gespeichert. Der vorige Inhalt des Copy-Buffer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lete-Befehl l�scht einen Textblock. Der gel�schte Text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Buffer gebracht.  Die Benutzung  von Delete ist genauso wie d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�hler&gt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 des Copy-Buffers wird an der aktuellen Cursorpositio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ingef�gt. Falls zuvor eine Zahl eingetippt wurde, setzt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entsprechend h�ufig ein. Der Copy-Buffer wird duch den Copy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nd-Befehl  wird benutzt  um das n�chste Auftreten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extes zu finden. Die Suche geht von der Cursorposition bis zum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. Nach dem Aufruf des Befehls durch die Taste &lt;F&gt;fragt  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nach  einem Suchtext.  Der zuletzt  bei einem  'Find' , '-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'Replace'  Befehl eingegebene  Suchtext erscheint  erneut. Er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, mit &lt;BS&gt; ge�ndert oder mit &lt;ESC&gt;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&gt; bricht den Find-Befeh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Suchtext nicht gefunden wird erscheint die Meldung '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'. Dr�cken  Sie dann eine beliebige Taste zur Best�tigung.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seinen Stando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rfolgreicher  Suche befindet sich der Cursor auf dem ers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ch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kann ein Z�hler vor dem Find-Befehl eingegeben werd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ntsprechend  oft nach  dem Text  gesucht, bevor der Befehl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Beispielsweise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 hell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itten Auftreten des Textes 'hello' ab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-find-Befehl arbeitet entsprechend dem Find-Befehl, nur da�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r�ckw�rts  von der  Cursorposition bis  zum Dateianfang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Auch hier ist die Angabe eines Z�hler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Replace-Befehl kann  man einen  bestimmten Text suchen,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automatisch  durch einen  anderen ersetzen lassen.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benutzt denselben Suchtext wie 'Find' und '-find'. Nach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chtextes wird der Ersetzungstext abgefragt. Der Editor finde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b Cursorposition n�chste Auftreten des Suchtextes, und ersetz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ext nicht gefunden werden konnte erfolgt eine Fehler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optionalen Z�hler  kann gesteuert  werden, wie oft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gain-Befehl  wiederholt die  jeweils letzte 'Find' , '-find' 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Aktion,  ohne irgendwelche Abfragen zu machen. Auch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kann mehrfach �ber einen Z�hl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Load-Befehl wird  ein neuer Text in den Speicher gela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ten  Text �nderungen  vorgenommen wurden,  die noch nicht ab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sind, weist MaD-Edit darauf hin. Es erscheint dann 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: File changed. Save 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 von &lt;Y&gt;  oder &lt;J&gt;  wird  der  alte  Text  gesichert.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wird  nach dem  Namen der  neuen Datei gefragt. Der bis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wird  dort standardm��ig  vorgegeben, kann  aber mit &lt;ESC&gt;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&gt; darf  wiederum benutzt werden, um den Befehl vorzeiti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bleibt der alte Text im Speiche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 zu 'Load'. Der Text im Speicher wird zur Platte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Der Dateiname wird zuvor abgefragt und kan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t-Befehl  wird benutzt,  um den  Inhalt einer anderen Datei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  Cursorposition einzuf�gen. Dazu mu� der Cursor zun�ch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Einf�ge-Punkt  bewegt werden. Dann ist die Taste &lt;G&gt; zu d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n. Der  Get-Befehl fragt  jetzt nach einem Dateinamen. Di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lesen und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nicht existiert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 zum Get-Befehl. Ein Block des Textes im Speicher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perate  Datei geschrieben. Der Cursor mu� wieder zun�ch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des  Blocks bewegt  werden, danach  ist die Taste &lt;P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erscheint folgende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&lt;Cursor keys&gt;, Find -find Jump Again, &lt;P&gt; to put, &lt;CTRL-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e beim Buffer-Befehl kann das Ende des Textblocks jetz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n oder mit einem Suchbefehl angefahren werden. Die Einga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Z�hlers  f�r die Suche ist erlaubt, auch das L�schen des Z�hl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Durch  die Tastenkombination  ^&lt;C&gt; kann dieser Befehl (wie 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 Cursor auf  der gew�nschten Position steht dr�cken Sie di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erneut, um den Befehl ab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fragt  dann nach  dem Dateinamen.  Dieser ist mit &lt;RETURN&gt;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. Danach wird der Textblock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it-Befehl  beendet die  Editor-Sitzung. Falls der Tex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, aber noch nicht abgespeichert wurde wird dies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File changed. Save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 von &lt;Y&gt;  oder &lt;J&gt;  wird der Text gespeichert. ^&lt;C&gt;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Quit-Befehl an dieser Stell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g-Befehl  wird benutzt,  um bis zu vier (unsichtbare)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 Text einzubringen.  Die so  markierten  Textstellen  k�nn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mit  dem Jump-Befehl  (siehe unten)  angefahren werden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oder  L�schen von  Text verschieben  sich die Markierun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. Nach Aufruf von &lt;T&gt; erscheint folgendes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: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ann  durch Tippen des entsprechenden Buchstabens eine Markier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positio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ump-Befehl  kann auf  zwei Arten wirken. Wenn vor Aufruf ein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urde,  springt der  Cursor auf den Anfang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des Textes. Die Zeilen werden dazu (beginnend am Textanfang)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ortlaufend durch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Eingabe eines Z�hlers erscheint nach Dr�cken von &lt;J&gt; das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ag: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 erwartet nun einen Buchstaben von &lt;A&gt; bis &lt;D&gt;, um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as entsprechende Tag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Setup werden  verschiedene Voreinstellungen  des Editors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. Das Befehlsmen� verschwindet dazu nach dem Dr�cken von &lt;S&gt;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Tab Indent Video Save-setup Auto-insert Head-col text-Co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4   Yes   80x25     No         No         07      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 Optionen lassen sich jetzt durch Eingabe des jeweils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n Buchstabens  (T,I,V,S,A,H,C,E) ver�ndern. Um den Setup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zu  verlassen dr�cke  man &lt;ESC&gt;  oder ^&lt;C&gt;. Die Ver�nde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sofor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Die  Tab-Angabe  steuert die Expansion von Tabulator-Ze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Normalerweise  steht dieser Wert auf acht. Er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faches Tippen von &lt;T&gt; zwischen 3 und 8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 Diese Option bestimmt, ob Tabulatorzeichen vom Anfang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igen Zeile  beim Dr�cken  von &lt;RETURN&gt;  an den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n Zeile  kopiert werden. Damit wird ein linksb�ndig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 von  einger�cktem Text m�glich, ohne da� nach einem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wechsel entsprechend h�ufig auf &lt;TAB&gt; getippt werd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erdem wird  ein spezieller  Modus f�r  'C' -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ks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rekt  nach '{' die  &lt;RETURN&gt; Taste bet�tigt wird, 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achfolgende Zeile um einen weiteren Tab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rekt nach '}' die  &lt;RETURN&gt; Taste bet�tigt wird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vor  '}' ein  Tab ist,  wird dieser  Tab gel�sc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mmer also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1;i&lt;10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 Eingabe des Beispiels wurde die  &lt;TAB&gt; Taste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tigt! Alle Einr�ckungen stammen von MaD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   Im Moment  werden vier Aufl�sungen unterst�tzt: 80x25 auf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cules, EGA und VGA. 80x50 auf EGA und VGA. 100x40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x44 auf VGA Karten mit ET400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setup:   Dieser Schalter  steuert die automatische Status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 beim  Verlassen des  Editors mit  'Quit'. Wenn  er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ist, erfolgt die Speicherung in der Datei 'ME.SET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Unterverzeichnis. Folgende Information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achfolgenden Aufruf des Editors restaur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geladenen Dateien (bis zu d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Bearbeitungsmodus jeder Datei (Text oder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Position des Texte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Position des Cursors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vier Sprungziele (' Tag') f�r je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Funktionstastenbelegung (' Mak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' Find', '-find' und 'Replac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externen Kommandozeilen (' Exte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Setup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'ME.SET' pro Unterverzeichnis erstellt. Soll stattdess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lobale Setup-Datei  verwendet werden,  so benutzt man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(in MS-DOS)  um einen Pfad auf ein entsprechendes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en, und speichert dort die globale 'ME.SE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: Die alten Setup-Dateien sind mit der  Version 1.40 nicht 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. Bitte von der Platte l�s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ert:  Die 'Auto-Insert'  Funktion zwingt  den Editor 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f�hrung jedes Befehls sofort wieder in den Insert-Modu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. Daher  kann immer  nur ein  Befehl auf einma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F�r den n�chsten Befehl mu� der Insert-Modus erst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it &lt;ESC&gt;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-col: Hier wird  die Farbe der beiden Kopfzeilen angegeben.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r�cken  der Taste &lt;H&gt; schrittweise zwischen 01h u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h�ht werden. Die Taste &lt;h&gt; vermindert den Farb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Col: Mit  den Tasten  &lt;C&gt; und &lt;c&gt;  wird  entsprechend die Farb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:  MaD-Edit verf�gt �ber die M�glichkeit externe Befehle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 zu  lassen, ohne den Editor zu beenden. Dies ist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tzlich beim  Schreiben von  Programmen: Compilieren,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ustesten k�nnen aus dem Editor heraus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-Edit selbst belegt w�hrend der Ausf�hrung nur etwa 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f�r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zu  drei Befehle  d�rfen eingegeben werden, die dan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ander zur  Ausf�hrung kommen.  Dabei wird �berwacht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mit  einem Fehler  beendet wurde (z.B. der Comp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ie  weitere Ausf�hrung  der anderen Programme dan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frufzeilen der (bis zu drei) Programme k�nnen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des  Setup-Men�s eingegeben  werden. F�r 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existiert ein eigener Befehl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: Batch-Dateien und residente Befehle m�ssen inn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r Kopie  des 'COMMAND.COM'  ablaufen (Beispiel: "COMMAND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"). Programme  k�nnen direkt  gestartet  werden  (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KDSK").  Das gestartete  Programm (auch  'COMMAND.COM')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�rlich  im  DOS-Suchpfad  stehen, sonst kommt  "ERROR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ther-Befehl  wird benutzt,  um zwischen  der Bearbeitung de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m�glichen  Texte umzuschalten.  Schrittweise wird jeweils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n�chsten  Text gewechselt. Um vom zweiten Text wieder auf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schalten ist also zweimal &lt;O&gt;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ehn  Funktionstasten (F1  - F10)  stehen zur freien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  Bis zu  99 Tastenanschl�ge  pro Taste k�nnen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nd zwar auch Steuerzeichen (z.B. &lt;HOME&gt; oder &lt;DELETE&gt;). D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Befehl wird  zur Neubelegung  einer Taste benutzt. Das Abruf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geschieht danach einfach durch Dr�cken der entsprechend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t�tigung von &lt;M&gt; fragt MaD-Edit nach, welche Taste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 (F1 -  F10). Wenn  eine Funktionstaste ausgew�hlt wur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 die Aufnahme (der eventuelle alte Inhalt wird gel�s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die gew�nschten Tastenanschl�g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Aufnahme zu  beenden ist  die Funktionstaste ein weiteres M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  kann keinen  Aufruf eines anderen Makro beinhalten. Be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ine  andere Funktionstaste  zu aktivieren  wird die  Aufnahm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 Befehl k�nnen  bis zu drei externe Kommandos ablauf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 Texte im Speicher ge�ndert haben sollten, erfolgt vorher (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ie beim Quit-Befehl) eine Ab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: File changed. Save 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J&gt;  oder &lt;Y&gt;  wird die Abspeicherung veranlasst, ^&lt;C&gt; oder ^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den Befehl an dieser Stell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laufen  die Befehle ab, welche zuvor im Setup-Men� ei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oben).  Anschlie�end restauriert  der Editor  seinen alten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gibt es noch zwei weitere Kommandos. Sie stehen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liste, k�nnen aber n�tz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Zeilennummer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()[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 der Cursor  auf einer  linken Klammer  befindet und ein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Zeichen  eingegeben wird,  springt er  auf die  korrespond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Klammer nach unten. Analog findet er auch die (oberhalb lieg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Klammer wenn er sich auf einer rechten Klamm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�tzlich, um bei kompizierten Ausdr�cken zusammengeh�rig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paare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erkennen diese Befehle keine Kommentare im Programmtext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Klammern in Kommentarzeilen bringen die Suchroutine durch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r Dual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kann auch als leistungsf�higer Hex-Code Editor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Zum Umschalten dient der Befehl  dUal (Taste &lt;U&gt;).  Der Curs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seine Position gegen�ber dem Textmodus nicht.  Man kan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e im Hexmodus betrachten und dann wieder zum Textmodus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einer Datei versucht ME selbstst�ndig herauszufinden, 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 oder der Textmodus zur Bearbeitung besser geeignet 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r Dateiname ohne Extension eingegeben, so erkennt  ME automatis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,".COM" und ".OVL" Files und bearbeitet diese immer im Dual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anderen Dateien erfolgt die  automatische  Umschaltung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mit mehr als 256  Zeichen  enthalten  sind  (dies wird beim La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pr�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n dieser Vorgabe l��t sich aber  jede Datei  in bei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(einfach mit &lt;U&gt; um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wird folgenderma�en auf dem Bildschirm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AD0(27344): 49 6D 20 44 75 61 6C 2D 4D 6F 64 75 73 20 66 75  Im Dual-Modus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E0(27360): 6E 6B 74 69 6F 6E 69 65 72 65 6E 20 64 69 65 20  nktioni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!-----   -- -- -- -- -- -- -- -- -- -- -- -- -- -- -- 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!      !         &lt; HEX - Darstellung &gt;               !  !&lt;ASCII-Darst.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    !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!      !- 16 aufeinanderfolgende Date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!-  Adresse des ersten Zeichens in Dezimal (nur bis 65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 Adresse des ersten Zeichens in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dressen z�hlen ab  0 bei Dateianfang.  Die Dezimale Darstellung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odulo 65536 (das Byte 65536 wird also wieder als 0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ual-Modus  funktionieren die meisten  Befehle wie  bereits 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us beschrieben. Zus�tzlich kann der  Cursor mit  &lt;TAB&gt;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EX-Bereich und dem ASCII-Bereich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at auch Einflu� auf den Find Befehl.  Je  nach Cursorposi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SCII-Text oder eine Gruppe von  HEX-Paaren als Suchtext 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Find-Befehl kann nicht nach NULL-Bytes (00h) su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change Befehl zur Eingabe von Zeichen unterscheidet ebenfalls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ASCII und HEX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sert-Befehl und die Tasten &lt;DEL&gt; bzw. &lt;BACKSPACE&gt; funktionier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-Modus nicht, da es meistens nicht sehr sinnvoll ist eine Bin�r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hrer L�nge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s trotzdem geschehen, so kann mittels  Delete,  Copy und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gescha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int-Befehl druckt einen Hex-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(konstruktive) Kritik sind immer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vy 73, DL6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oppe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in der Version 1.2 von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20.05.90, 09.06.90, 10.0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Z�hler wird bei Auto-Insert Modu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Z�hler �ber 32767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Text bei Load/Find etc. verschwindet bei jeder anderen Taste als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,RET, END, HOME oder der Leer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sher blieb der Text bei Sonderzeichen wie '#$%&amp;' auch st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end langer Such/Ersetz/Sprungoperationen wird eine Meldung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geht *wesentlich* schneller als zu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r Statuszeile wird immer der freie Speich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ls Argumente sind erlaubt (z.B. ME *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em Laden mehrerer Dateien steht der Namen der ersten (und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wie bisher) in 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tomatisch gefundenen Extensions lauten j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 .H  .ASM  .BAT  .FOR  .PRG  .PAS  .SYS  .BA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? ist ein Hilfsmen�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Befehl Half erm�glicht die gleichzeitige Bearbeitung von zwei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wird der Bildschirm in der Mitte geteilt. Im oberen Fenste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ktuelle Datei, im unteren jeweils die n�chste in der Oth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O kann zwischen den Fenstern umgeschaltet werden. Ein 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tte Datei ist im Halfmodus nicht m�glich. Ausschalten des Halfmodu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eutes Dr�cken von H. Besonders sch�n wird das mit EGA oder 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80x43 Modus (sieh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Auto-Insert-Modus bleibt die Zeilennummer nach einem # Befehl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m Verlassen des Editor wurde manchmal ein *leerer* Dateibereich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abgefragt: File changed - Save ?. Dies unterbleibt j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zwei direkt aufeinanderfolgenden Line-Feeds (0Ah 0Ah) kam die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urcheinander. Der Fehler is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wei neue Videomodi f�r VGA-Karten sind hinzugekommen (Setup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gibt es also : 80x25 , 80x50 , 100x40 ,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Befehl &lt;N&gt; (f�r Print (das P war schon belegt...)) druck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von Zeilen aus. Anschlie�end erfolgt immer ein Form-Feed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Besitzer von Laser-Druckern das Ergebnis bewunder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in der Version 1.3 von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4.0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tandardfarben wurde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Tabulatorabstand ist jetzt auf 8 statt 4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Spaltenanzeige am Anfang der zweiten Zeile ist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Ende der Zeile wird am LF festgemacht. CRs werden ignoriert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uckroutine ingnoriert CRs und sendet f�r jedes LF eine CRLF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n Drucker. Dadurch k�nnen Unix Textdateien problemlos be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Halfmodus entf�llt die Zeile mit der Trennlinie (da Farbwahl d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 bereits deutlich macht). Daher eine Zeile mehr f�r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Extensions .ME und .DAT wurden in die Automatikliste neu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in der Version 1.4 von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7.0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Fehler bei der Benutzung von Copy, Buffer, Delete, Get, Pu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hang mit dem Zeilenende (CRLF bzw. LF)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Dual-Modus wurde neu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Extensions .COM .EXE. .OVL wurden in die Automatische Erkenn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men und schalten sofort in den Dual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Setup-Men� kann mit &lt;h&gt; und &lt;c&gt; die Farbnummer jetzt auch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werden (mit &lt;H&gt; und &lt;C&gt; gehts wie gehabt vorw�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er Execute Befehl nicht ausgef�hrt werden konnte wird 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kr�ftige Fehlermeld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der Version 1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5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lls im Exchange-Modus die RETURN-Taste gedr�ckt wurde, konnt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der CRLFs durcheinandergeraten.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