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Minor cosmetics to doc files and TEC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Fixed % function discard feature, added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pcteco2.com 5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- Reworked all parameter passing including % so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mmands that take no args discard those args gi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mmands that take args get default arg 1 if no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J which ge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FS where second text arg got executed on search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ed bug in FR and , cmds caused by last fix. Including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AGS.DOC. Changed nA fail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- Removed echo of executing indirect file (.TEC). Fixed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which caused ?UTC error with such as 2&lt;FS5&lt;$6&lt;$&gt;. (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 got confused about unbalanced &lt;&gt; in text arg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commands ^J and &lt;BS&gt; (browsing commands). Defin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EZ) to allow setting of text colors. Enhanced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and EZ to take mask args, i.e. m,nET. Released as pcteco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27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Recompiled under TP5.5. Changed browse commands for consista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one hits up or down arrow one is at the *beginning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isplayed. Enhanced EZ flag to allow for text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register allocation is now completely dynamic, i.e. if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-char string in a reg that previously held 8k the 819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. EKHKEX now works as it should. ALL DOS ERR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PED. If you get unceremoniously dumped to DO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 ASAP. (Be sure to include error address and ver). DO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sponding to TECO errors are reported by ?nnn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nnn is the DOS extended error code. If you *do* get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measures have been taken to see to it that you d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Any file opened by EW or EB or on the command line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no matter what. Any changes made during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ound in a file ending with ext .$$$. Added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, End, LArr, Rarr, ^Home, ^End, ^LArr and ^Rarr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^Es$text$ where all of ^Es was not removed. The wildspe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filespec$) now remembers itself after calls to EN$.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hanged: (they have not been documented anyway but) p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, con the terminal and aux, lpt1, lpt2, lpt3,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, also nul. Only prn, con and the lpt's have driv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and com4 are in the wings. These devices are accesse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3-letter names in filespec args. (No colon). Added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hich is automatic -- see FLAG.DOC under EZ to turn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command is now bidirectional and bilingual.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changes/additions to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Fixed an obscure bug in the &lt;&gt; checker which caused 16&lt;1%N\&gt; ==&gt; ?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&lt;TAB&gt; expansion to 9, 17, 25... Redefined ^R to b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changed ^O in preperation for adding octal. Hex now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ixed bug which caused command buffer to be occasionally fence-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=== for hex and == for octal. In ^Atext^A text can now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all characters are literal (no conversion). Oct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now do not print out leading zeroes. Fixed so .TE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int found text (like macros). Added ^Eb, ^Ev and ^Ew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control char ^N for case sensitivity. Added ^EGq. Made TEC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ility. Fixed :EIfilename$= ==&gt; ?NAE. Fixed trace to show 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cmd. PCTECO now does all its own fi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0 - All abnormal exits (except dumps to DOS, of course) from PCTE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^C^C do effective HKEKEX. Trace now shows final ^A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d] function (there was something wrong with it but I forget w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d escape action to ver 40. Made some mods to get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nction key displays. Added two bits to EZ fla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and exit without clearing screen. Added :Y, EY and :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and FN inside &lt;&gt; should now work better. Released 12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0 - Fixed ^ to print properly on Trace. Added warning message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hen ^Z in text. Rearranged things so that ?SR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properly. Restored bit 1 of ET flag (non-sco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htened up cursor code. Added code to allow restore screen 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^L in command string. Changed #39 (quote) cmd to allow numeric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. Changed things to display non-printing chars as &lt;chr&gt;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OP error. Inserted copyright notice. Fixed ^U immediat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th cursor. Much fixing of cursor action. Implemented E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auto expand). Implemented ED&amp;16 flag (preserve dot of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). Implemented ED&amp;64 flag (move dot by one). Others given ?N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implemented ET&amp;4 flag (read lower case). Implemented ET&amp;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and modified things to give [ab] (hex) output for chars &gt; #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rs &gt; #127 can be entered by [ALT]ddd. Implemented ET&amp;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 surrogate). Others given ?NYI. Modified TECO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ypeahead should now be possible. Released as PCTECO23 12/1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- Adjusted tag searching so that a luser who does @o!tag!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ed. Fixed problems with FR, FS, FN, F_. Added computed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ctal arithmetic. Modified TECO.INI slightly. Added E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^V. Added ^W, ^EUq and ^R (string build stuff). Add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for Trace command. Added m,nUq and n^Uq$. Also with colon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^Uq$ and ^Uqstring$ (append to q-reg). Tried to impro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n exit. Released as PCTECO24 on 1/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- Fixed bug in search routines that cause barfing with argum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. Added commands: :A, n:A, :P, n:P, n:^T, nFR, m,nFR, E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_, FB, FC and :X. Made it such that :@ may be ente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Fixed ^O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- Changed TECO.INI dir cmd (md) so that it is immune t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 Modified EZ flag action and changed FLAGS.DOC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 Added code to Otag$ command so it doesn't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xt args for !tag!. Changed ^B (date) to conform to RSX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mmands :^T, :;, n:;, F&lt;, F&gt;, F|, F', $$, n$$ and m,n$$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and changes to the error messages. Released as PCTECO2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12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- Added nQq command (which I somehow overlooked) AND local q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broke a rib last week and didn't have anything else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d as PCTECO25 on 1/16/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- Fixed bugs in bracket checker and Otag$ command. Made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ECO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3 - Fixed obscure bugs in NSearch and 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4 - Fixed bug in '^' that was confusing q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5 - Repaired some file i/o br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6 - Added environmental variable TCO. PCTECO now can access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7 - Restored null command ($$). Fixed bug in B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8 - Changed action of &lt;BS&gt; and [UArr]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9 - Fixed m,nFB so that found text may exceed bounds as long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s within bounds. Repaired bounded (m,n) searches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. Fixed -nFB so that proper backward search is don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q-registers to ^Eq searches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0 - Much hacking on search routines to get ^Es and ^N^E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searches. Changed [^RArr] and [^LArr] macros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so it is resistant to splitting lines on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search and replace commands so that when EV=0 and ES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ification is printed *after* replacement. Modified &lt;BS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deletes from text buffer if 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ny thanks to those who have helped make PCTECO work better with thei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: Tom Almy, Paul Bethge, Jim Thomas,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j Jain, David Fanger, Hans deHartog and David N. Kidd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