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dos Veloces v2.31 SW by Daniel Ambort.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censed copy of Dedos Vel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areware copy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edos Veloces useful, and convenient to use, you can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 As a registered user, you will get a disket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dos Veloces and a printed manual for the program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s the complete course with nearly fifty worksheets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use yours text files as work sheet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25 per user. Great discounts for educational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corporations and other institutions, please contac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rrangement.  Please make checks payable in U.S.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Am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then please do not hesitate t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dambort@fiqus.unl.edu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Ambort                            Dealers inquir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mes 8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300) Rafa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Fe.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