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st Income (From Pub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terest on seller-financed mortgage. If an individual buy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me from you in a sale that you finance, you must report th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social security number on line 1 of either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 or Schedule 1 (Form 1040A). If you do not, you may have to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The buyer may have to pay a $50 penalty if he or she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must report your name, address, and social security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dentification number) on Schedule A (Form 1040). You mus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uyer. If you do not, you may have to pay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porting interest income, see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. You may be able to exclude from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qualified U.S. savings bonds that you redeem if you pa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al expenses. These are expenses for tuition and require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ligible educatio nal institution (college or eligible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) for you, your spouse, or your dependent. A "qualified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" is a Series EE savings bond that is issued after December 31, 198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24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x-exempt interest. You must show on your tax retur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x-exempt interest you received or accrued during the tax ye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-reporting requirement and does not convert tax-exemp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intere st. For more information, see How to 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fferent types of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interest is taxable and what interest is nontax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to report interest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 to report interest incom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interest that you receive or that is credited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withdrawn is taxable income. (It does not hav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book.) Exceptions to this rule are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ortant part of your records, you should keep a list sh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s of interest receiv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expenses you have in earning this income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 if you itemize your deductions. See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                    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                     Install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                  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5                    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                    List of Original Issue Discoun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(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(Form 1040) 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1 (Form 1040A) Interest and Dividend Income for Form 1040A 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          1994 Instructions for Forms 1099, 1098, 5498, and W-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5                    Application for Change in Accoun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5                    Exclusion of Interest From Series 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ds Issued Aft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8                    Optional Form To Record Redemption of Series E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s Bonds Issued Aft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tems of general interest ar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income and losses. There are tax rules which lim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ses and tax credits from passive activities that you can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use losses from passive activities only to offs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ve activities.  You generally cannot use passive activity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your other income, such as your wages or your portfolio incom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y gross income from interest, dividends, etc., that is not de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course of a trade or business). F 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nd reporting income and losses from passive activit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vestment income of a child under age 14. Part of a child'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may be taxed at the parent's tax rate. This may happen if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ge 14, has more than $1,200 of investment income (such a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dividen ds), and either parent is alive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quirements are met, Form 8615, Tax for Children Under Age 14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estment Income of More Than $1,200, must be completed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's tax return. If these require ments are not met, Form 861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child's income is taxed at his or her own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rent can choose to include the child's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ent's return if certain requirements are met. Use Form 88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Election To Report Child's Interest and Dividends,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tax on investment income of childr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election, see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an estate or trust. Interest, dividends, or ot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receive as a beneficiary of an estate or trust is generall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should receive a Schedule K-1 (Form 1041), Beneficiary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Deduction s, Credits, etc., from the fiduciary. Your copy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 and its instructions will tell you where to report the items from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 on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. To ensure that income tax is collected on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income that generally are not subject to withholding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will app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ckup withholding, when you open a new account you must certi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perjury that your social security numb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backup withholding. If you fail to make this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 ng may begin immediately on your new account or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% of the interest paid on your account will be withheld. Your p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orm W-9,  Request for Taxpayer Identific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, or a similar form, to make this certification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may also be required if the Internal Revenue Service (IR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you underreported your interest or dividend inco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. You must give your name and social securit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required by federal tax law to make a return,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relates to you. This includes payers of intere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nd the fund s in a joint account belong to you, you shoul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to the payer of the interest. If the f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long to both you and your spouse, you may give either you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number. But the number you provide must correspon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on the account. You must give the payer the correc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if the number being use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If you do not give your social security number to the p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you may have to pay a penalty.  See Penalty for failur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under Penalties in Chapter 1. Backup withhol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 See Backup Wit 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accounts. In a joint account, two or more persons, such a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, hold property that pays interest, as joint tenants, tena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or tenants in common.  That property can include a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d. Each person receives a share of any interest from the propert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hare is determined by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property given to a child. Property you give as a 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under the Model Gifts of Securities to Minors Act, the Uniform G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Act, or any similar law, is a true gift for federal gift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property transferred under these laws is taxable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used in any way to satisfy a legal obligation of suppo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The income is taxable to the person having the lega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hild (paren t or guardian) to the extent that i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with parent as trustee. Interest income,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opened for a child who is a minor but placed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order, of the parents as trustees, is taxable to the child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 of the state in which the child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savings account legally belongs to the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parents are not legally permitted to use any of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. Interest income is generally reported to you on Form 1099-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, or a similar statement, by banks, savings and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ers of interest. This form shows you the interest you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Keep this form for your records. You do not have to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your tax return the total amount of interest income tha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1099-INT that you receive for the tax year. You must re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able interest income even if you do not receive a Form 1099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ackup withholding. If backup withholding i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, the payer must give you a Form 1099-INT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held. The Form 1099-INT will show any backup withholding as"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eld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. Generally, if someone receives interest as a nominee for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give you a Form 1099-INT showing the interest they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-INT that includes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ee the discussion on nominee distributions, later, un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mount. If you receive a Form 1099-INT that show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or other incorrect information), you should ask the issu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m. The corrected Form 1099-INT you receiv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ED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Form 1099-OID. Reportable interest income may als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OID, Original Issue Discount.  For more information abou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is form, see Original Issue Discount (OID),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-related penalty. A 20% accuracy-related penalty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s of tax due to negligence or disregard of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 understatement of tax. For more information on the 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ble inte rest, see Penaltie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irement Arrangements (IRAs). Interest that you earn on an I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deferred.  You generally do not include it in your income unti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 from the IRA. Nor is it included in the amount to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 st.  See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 you receive from a regulated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tual fund) are not included in your taxable income. (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, next.) You will receive a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telling you the am ount of the tax-exempt-interest divid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. Exempt-interest dividends are not shown on Form 1099-DIV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Although these dividends are not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them on your tax return if you are required to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 and does not convert the exempt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to taxable income. See How to Report Interest Income, la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 may be treated as tax-exempt interest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tivity bonds, which is a "tax preference item" that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ive minimum tax. See Alt ernative Minimum Tax in Chapter 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Publication 550 contains a discussion on priv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under State or Local Government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n frozen deposits. A frozen deposit is an accou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withdraw fund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financial institution is bankrupt or insolv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state where the financial institution is located has plac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thdrawals because other banks in the state are bank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your gross income interest credited during 1994 on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at you could not withdraw by the end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exclude. The amount of interest you must exclude from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is the interest that was credited on the frozen deposits minu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net amount you withdrew from these deposits during 1994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amount you could withdraw as of the end of 1994 (not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nalty for premature withdrawals of a time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-INT for interest income on depos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at the end of 1994, see Frozen deposits later under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, for information about reporting this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n your 1994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you excluded from your income in 1994 must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ax year when you can withdraw it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$100 of interest was credited on your frozen deposit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drew $80 but could not withdraw any more as of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 amount withdrawn was $80. You must exclude $20. You must include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fo 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VA dividends. Interest on insurance dividends that you le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with the Department of Veterans Affairs (VA) is not tax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terest paid on dividends on converted United States Governme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on Nati onal Service Life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 includes interest you receive from bank accounts, lo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others, and interest from most other sources.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taxab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hat are actually interest. Certain distribution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dividends are actually interest. You must report as interes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"dividends" on deposits or on share accoun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v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Building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Savings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Savings and Loa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Saving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. Generally, amounts you receive from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as dividends, not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certificates, savings certificates, and other deferr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If you open any of these accounts, and interest is paid 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f one year or less during the term of the accoun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 in yo ur income when you actually receive it or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without paying a substantial penalty. The same is true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ure in one year or less and give a single payment of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 If interest is deferred for mo re than one year, see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borrowed to invest in money market certificate. The interest you p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orrowed from a bank or savings institution to meet the min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money market certificate from the institution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on the certificate are two separate items. You must repor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earn on the certificate in your income. You may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pay, as investment interest subject to certain limits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emiz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deposit $5,000 with a bank and borrow $5,000 from th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$10,000 minimum deposit required to buy a 6-month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The certificate earns $575 at maturity in 1994, bu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65, which repres ents the $575 you earned minus $310 interest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$5,000 loan. The bank gives you a Form 1099-INT for 1994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75 interest you earned. The bank also gives you a statement sh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$310 interest for 1994. You must inc lude the $575 in your inco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duct $310 on Schedule A (Form 1040) if you itemize your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investment interest expen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for opening account. The fair market value of "gifts" or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or making long-term deposits or for opening accounts i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is interest.  Report it in income in the year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4, you open a savings account at your local bank.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$20, which is credited as interest. You also receive a $10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interest is credited to your account during 1994, the Form 10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ou receive woul d show $30 interest income fo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insurance dividends. Interest on insurance divide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deposit with an insurance company, that is credited an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ithdrawn annually, is taxable to you when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your account. Howe ver, if you can only withdra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date of the policy (or other specified date),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 the year in which that da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insurance premiums. Any increase in the value of prepai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, advance premiums, or premium deposit funds is intere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ayment of premiums due on insurance policies or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withdraw. Y our insurance company must give you a Form 1099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interest you earned for the year if you had $10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from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bligations. Interest on U.S. obligations, such as U.S.  Treasury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bonds, issued by any agency or instrumentalit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s taxable for federal income tax purposes, but is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income ta 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bills are issued at a discount and generally have 13-week, 26-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2-week maturity periods. The difference between the discounted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bills and the face value you receive at maturity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Report this i nterest income when the bill is paid at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notes range in maturity periods from 1 to 10 years. Maturit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y bonds are longer than 10 years. Both notes and bond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nterest every 6 months. Report this interest for the year pai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U .S. Treasury Bills, Notes, and Bond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eries EE and Series HH Savings Bonds, s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ax refund. Interest you receive on tax refunds is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condemnation awards. If the condemning authority pays you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you for a delay in paying an award, the interest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 payments. Certain deferred payments you receiv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the sale or exchange of property provide for inter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. If little or no interest is provided for in certain con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due more than one year after the date of sale, each payment du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months after the date of sale will be treated as contain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stated interest rules apply to certain payments receiv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ler-financed sale or exchange of pro perty.  See Unstat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7, Installmen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nnuity contract. Accumulated interest on an annuity contr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before its maturity date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ious interest . Usurious interest is taxable unless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it to a payment on the principal. Usurious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harged at an illeg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 on bonds. If you sell bonds between interest payment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rued interest paid to you is taxable. See Bonds Sold Betwe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traded flat. If you purchase bonds when interest has been defau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est has accrued but has not been paid, that inter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is not taxable as interest if later paid. Such payments a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which red uce the remaining cost basis. Interest which acc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of purchase, however, is taxable interest income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eceived or accrued. See Bonds Sold Between Interest Dates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below-market loans. A below-market loan is a loan on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harged or on which interest is charged at a rat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ederal rate. See Below-Market Loans in Publication 55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rn interest on U.S. Savings Bonds in one of two ways. On some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paid at stated intervals by interest checks or coupon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issued at a discount and pay all interest at redemption o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on th e latter is the difference between what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its redemption or matu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on different types of U.S. Savings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the interest income on these bonds, and how to trea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-basis taxpayers. If you use the cash method of accounting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xpayers do, you generally report the interest on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when you receive it.  The cash method of accounting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under Accounting Me 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-basis taxpayers. If you use an accrual method of accoun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on U.S. Savings Bonds each year as it accru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reporting interest until you receive it or the bonds mature.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ccountin g are explained in Chapter 1 under Accoun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Bonds. These bonds are issued at face value. Interest is pai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by check or by direct deposit to your bank account. If you are a c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axpayer, you must report interest on these bonds as incom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Bonds were first offered in 1980. Before 1980, Series H B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Series H Bonds are treated the same as Series HH Bond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-basis taxpayer, you must report the interest when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Bonds. These bonds are issued at a discount. You pa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mount for the bonds. The face amount is payable to you at matu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purchase price and the redemption value i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Bonds were first offered in 1980. Before 1980, Series E B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you own either Series EE or Series E Bonds and use the cas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ing incom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ostpone reporting the interest until the earlier of the year you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ds or the year in which they finally mature (method 1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hoose to report the increase in redemption value as inter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(metho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method 1. If you want to change your method of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rom method (1) to method (2), you can do so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However, in the year of change you must report all interest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and not previo usly reported for all such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to report the interest each year, you must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ries EE or Series E Bonds you own and for any you get la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permission to change, a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method 2. To change from method (2) to method (1),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, Application for Change in Accounting Method, 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 for the year of change. Type or print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3115 "File d Under Rev.  Proc. 89-46." You must fil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e date (including extensions). You must identify th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are requesting this change in accoun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the change is automatically granted if you attach to Form 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you agree to report all interest on the bonds ac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uring the year of change and for all subsequent tax year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realized upon disposition, redemption, or final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Before the year of change, when the interest is real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, redemption, or final maturity, whichever is earli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of any interest income previously reported in pri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plan to redeem Series EE bonds in the same year that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expenses, you should use method (1). See Educatio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Program la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held beyond maturity. If you hold the bonds beyond the original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if you have chosen to report the interest each ye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 unless you get permission to change you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 If you have chose n to postpone reporting the interes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interest in income for the year of original maturity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year you redeem the bonds or the year in which the extended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nds, whichever is earlier. The original maturity peri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n all Series 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aturity period of Series E Bonds issued between May 19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65 ends 40 years from their issue dates. The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has announced that no further extension will be given to thes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postponed reporting interest on Series 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n 1953, you must report the interest on your 1994 retur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de your Series E Bonds for Series HH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wners. If you buy a U.S. Savings Bond issued in your nam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as co-owners, such as you and your child or you and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bond is taxable to the co-owner who bought the bo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your funds to bu y the bond, you must pay the tax on the inter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if you let the other co-owner redeem the bond and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Under these circumstances, since the other co-own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 at the time of redemption, t he other co-owner mus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Form 1099-INT showing the amount of interest from the b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 to you. The co-owner who redeemed the bond is a"nominee.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distributions and accrued interest (Form 1040), later, un 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Income, for more information about how a person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reports interest income belonging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the other co-owner each contribute part of the purcha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bond is taxable to each of you, in proportion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live in a community property state and hold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, one-half of the interest is considered received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file separate returns, each of you must report one-hal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For more information about community property, see Publication 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Information on Communit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also contained in Table 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1. Who Pays Tax on U.S. Savings Bo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Bond is Purchased             � Who Must Pay Tax on Bond Inte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use your funds to buy a bond in    � Yo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name and the name of another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 as co-owners.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buy a bond in the name of          � The person for whom you bough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person, who is the sole        � bo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ner of the bond.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and another person buy a bond      � Each of you, in proportion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 co-owners, each contributing part   � amount you and the other co-ow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the purchase price.                 � each pai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and your spouse, who live in a     � If you file separate return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unity property state, buy a bond   � of you generally pays tax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is community property.            � one-half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transferred. If you bought Series EE or Series E Bonds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unds and have them reissued in your co-owner's name or benefici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e, you must include in your gross income for the year of re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you earned on such bonds and have not previously reporte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s were reissued in your name alone, you do not hav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ccrued at that time.  This same rule applies when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etween spouses incident to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jointly. If you buy Series EE or Series E Bonds jointly with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have them reissued in the co-owner's name alone, you mus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ss income for the year of reissue your share of all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on the bonds th at you have not previously reported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, the former co-owner does not have to include in gross income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hare of the interest earned that was not reported befor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, however, as well as all intere st earned after the reissu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the former co-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me reporting rule also applies when the bonds are reiss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ormer co-owner and a new co-owner. But the new co-ow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 his or her share of the interest earned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nds that you and a co-owner bought jointly are reissued to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same proportion as your contribution to the purcha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your co-owner has to report at that time the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nds we re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nd your spouse each spent an equal amount to buy a $1,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Savings Bond. The bond was issued to you as co-owners. You both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terest on the bond. You later have the bond reissued as two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one in your name and one in your spouse's name. At that tim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 your spouse has to report the interest earned to the date of re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bought the $1,000 bond entirely with your own fu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lf the interest earned to the da te of reissu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ostponed interest earned on the $1,000 bond that is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500 bond issued to 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 trust. If you own Series EE or Series E Bonds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ust, giving up all rights of ownership, you must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year the interest earned to the date of transfer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ported i t. However, if you are considered the owner of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crease in value both before and after the transf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xable to you, you can continue to postpone reporting the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. You must include the total interest in your income when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hed or finally mature, whichever 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previously unreported interest on Series EE 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nds if the transfer to a trust consisted of Series HH or Series H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n a trade for the Series EE or Series E Bonds. Se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s. The manner of reporting interest income on Series EE or Ser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fter the death of the owner, depends on the accounting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thod previously used by the decedent. If the bond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eath were own ed by a person who used an accrual method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ash method and had chosen to report the interest each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in the year of death up to the date of death mus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erson's final return. The person who ac quires the bonds incl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ly interest earned after the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red bonds were owned by a decedent who used the cash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not chosen to report the interest each year, and who bought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his or her own funds, all interest earned before de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surviving spouse or personal representative (exec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, etc.) who files the final income tax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dent can choose to include on that return all o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on the bonds before the decedent's death. Th 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s the bonds then includes in income only interest ea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f the choice in (1) is not made, the interest earned up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 is income in respect of a decedent. It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edent's final return. All of the interest earned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decedent's death is income to the person who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ds.  If that person uses the cash method and does no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e interest each year, he or she can postpone repor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the bonds are cashed or finally mature, whichever 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ear that person reports the interest, he or she can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 for any federal estate tax paid that was for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cluded in the decedent's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income in respect of a decedent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traded. If you traded Series E Bonds for Series H B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Series EE or Series E Bonds for Series HH Bonds, you did no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unless you received cash in the trade. Any cash you rece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the extent of the interest earned on the bonds traded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H or Series H Bonds mature, or if you dispose of them before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s interest the difference between their redemption valu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Your cost is the sum of your cost of the traded Series EE or Ser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plus any amount you had to pay at the time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trade Series E Bonds with a redemption value of $2,723 f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Bonds. You get $2,500 in Series HH Bonds and $223 in cash. You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23 as taxable income in the year of the trade to the extent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 int erest on the Series E Bonds you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minimum value. Series EE or Series E Bonds that you want to tra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rrent redemption value of $500 or more.  To fig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value of the bonds to be traded, you must add the 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purcha 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report interest in year of trade. You can choose to tre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 on the Series EE or Series E Bonds traded for Series HH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ome in the year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 for U.S. Savings Bonds interest. When you cash a bond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yer that redeems it must give you a Form 1099-INT i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yment you receive is $10 or more. Box 3 of your Form 1099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int erest as the difference between the amoun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paid for the bond.  However, your Form 1099-INT may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n you are required to include on your income tax retur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ma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chose to report the increase in the redemption value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year. The interest shown on your Form 1099-I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y amounts previously included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received a bond from a decedent. The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INT will not be reduced by any interest reported by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eath, or on the decedent's final return, or by the e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tate's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Ownership of a bond was transferred. The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INT will not be reduced by interest that accru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You redeemed a bond on which you were named as a co-owner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did not use your funds to buy the bond. (See Co-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is chapter, for more information about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received a taxable distribution of bonds from a reti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-sharing plan. The interest shown on your Form 1099-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uced by the interest portion of amounts tax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rom a retirement or profit-shari ng plan and not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terest. (These amounts are generally shown on Form 1099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From Pensions, Annuities, Retirement or Profit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s, IRAs, Insurance Contrac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cluding the correct amount of interest on your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2), (3), and (4) above, see How to Report Interest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 includes examples showing how to report the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taxable distribution of bonds from a retirement or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plan ((5), above), see Interest from U.S. Savings Bonds un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Income in Publication 550 for information on how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U.S. Savings Bond interest is exempt from state and local t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 you receive will indicate the amount that is for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terest in Box 3. Do not include this amount on your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. You may be able to exclude from incom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est you receive on the redemption of qualified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during the year if you pay qualified higher educational expen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year. Th is exclusion is known as the Education Savings 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 who file separate returns do not qualify for this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U.S. Savings Bonds. A qualified U.S. Savings Bond is a Series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Savings Bond issued after December 31, 1989. The bo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name (sole owner) or in your and your spouse's name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). You must be at least 24 years old before the bond'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 bond is issued may be earlier than the date the bond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nds are issued as of the first day of the month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You may designate any individual (including a chil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the bond (pay able on 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expenses. Qualified higher educational expenses are tuition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, your spouse, or your dependent (for whom you can cla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) to attend an eligible educational institution. Eligible expen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expen ses for room and board or for courses involving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or hobbies that are not part of a deg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educational institutions. These institutions include most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universities and colleges and certain vocational sch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feder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xcludable. If the total redemption proceeds (interest and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alified U.S. Savings Bonds you redeem during the year ar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qualified higher educational expenses for the year,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e st. If the proceeds are more than the expens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clude only part of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cludable amount, multiply the inter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proceeds by a fraction. The numerator (top part) of the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d higher educational expenses you paid during the y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(bottom part) of the fraction is the total redemption procee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April 1994, Mark and Joan, a married couple, cashe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E U.S. Savings Bonds they bought in January 1990. In 1994,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daughter's college tuition. They received proceeds of $5,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incipa l of $5,000 and interest of $800. The qualifi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 they paid during 1994 totaled $4,000. They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2 ($800 x ($4,000 � $5,800)) of interest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reduced for certain benefits. Before you figure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you must reduce your qualified higher educational expe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enefits the student may have received. These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cholarships that are ex empt from tax and any other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other than gifts, bequests, or inheritances)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such as veterans' educational assistance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-provided educational assistance benefits.  See Publication 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s and Fellowships, for more information on qualified schol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justed gross income limit. The interest exclusion is phas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adjusted gross income (modified AGI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45,500 to $60,500 for taxpayers filing single, head of househ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ing widow(er) with dependent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68,250 to $98,250 for married taxpayers filing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qualify for the interest exclusion if your modified AGI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pper limit for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, for purposes of this exclusion, is adjusted gross incom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Form 1040A or line 31 of Form 1040) figured before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and modified by adding back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oreign earned income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oreign housing exclusion or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xclusion for income from certain U.S.  poss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xclusion for income from sources within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items, your modified AGI is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before the interest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estment interest expense attributable to royalty inco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vings Bond Program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815. Use Form 8815, Exclusion of Interest From Series 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sued After 1989, to figure your exclusion and to compute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. If you claim the interest exclusion, you must keep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Series EE U.S. Savings Bonds issued after 1989 that you red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ten record must include the serial number, issue date, fac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emption proce eds of each bond. You may use Form 8818, Option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demption of Series EE U.S. Savings Bonds Issued After 1989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eep bills, receipts, canceled checks, or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you paid qualified higher educational expenses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by IRS. Only Series EE U.S. Savings Bonds issued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89, qualify for this exclusion. If you claim the exclusion,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by using bond redemption information from Department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Sold Between Interes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nds are sold between interest dates, part of the sales pric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ccrued to the date of sale. The seller must report this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The purchaser must treat this amount as a capit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it from the next interest payment as a return of capital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Report the total interest payment as taxable interest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B (Form 1040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how the accrued interest separately and subtract it fro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ominee distributions and accrued interest (Form 1040), later un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terest Income, for information about making thi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 is an original issue discount (OID) debt instrument, se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iscount (OID), later, to determine the OID you must include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Original issue discount (OID), under How to Report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port OID on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nd has market discount, see Market discount bonds,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, for information about the accru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hat must be recognized as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Received in Install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urance proceeds are payable to you because your spouse d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86, and you receive the proceeds in install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up to $1,000 a year of the interest included in the install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interest exclusion is in addition to the part of each install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in income because it is a recovery of the lump su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ath. (See Life Insurance Proceeds in Chapter 13.) If you later rem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take the $1,000 interes t exclusion. If your spous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22, 1986, you do not qualify for the $1,000 interest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Fern Green, a widow whose husband died in June 1986,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ceeds of her husband's $75,000 life insurance policy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installments of $11,250. The payments are based on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 She will include $2,750 in income each year. She figu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ayment..............................................$1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: Amount of insurance principal ($75,000 � 10)........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cluded in installment........................... $3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: Annual $1,000 interest exclusion        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included in gross income                             $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ity. If you buy an annuity with life insurance proceeds, the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receive are taxed as pension and annuity income, not a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See Publication 939, Pension General Rule (Nonsimplified Metho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axati on of pension and annuit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For more information about the tax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oceeds, see Life Insurance Proceeds in Publication 525,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-term debt instrument, such as a bond, note, or other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ness, generally has original issue discount (OID)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for a price that is less than its stated redemption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(principal amount).  The amount of OID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mount and the issue price of the instrument. OID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; however, you report OID as it accrues,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yments from the bond issuer. All long-term debt instruments that p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rior to maturity are presumed to be issued at a discount.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bonds are one example of such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D rules do not apply to short-term obligations (those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date of one year or less from date of issue). See Discount on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bligation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inimis OID. You can disregard the discount and treat it as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-fourth of 1% (.0025) of the stated redemption price at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full years from the date of original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 This small discount is known as "de minimis OID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bought a 10-year bond, with a stated redemption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of $1,000, issued at $980 and having OID of $20. One-fourth of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(stated redemption price) times 10 (number of full year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issue to m aturity) equals $25. Because the $20 disc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25, you can disregard reporting the 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same facts as in Example 1, except that the b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$950. The OID is $50.  Because the $50 discount is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figured in Example 1, you must report the 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OID. The issuer of the debt instrument (or your broker, if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through a broker) should give you Form 1099-OID,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, or a similar statement, if the total OID for the calendar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more. Form 1099-OID shows the amount of OID for the period in 199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d the bond. It also will show the stated interest that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  A copy of Form 1099-OID will be sent to the IRS.  Do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your return. Ke ep it for your records. See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own on Form 1099-OID, later in this discussion and also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, later under How to Report Interest Incom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. If someone is the holder of record (the registered owner) of an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belongs to you and receives a Form 1099-OID on your be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must give you a Form 1099-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 bought at premium. If you bought at a premium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was originally issued at a discount, you do not hav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ID as ordinary income. Premium means a purchase price tha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redemption price of the instrument at maturity. When you sell or 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ment bought at a premium, the difference between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price and your purchase price is a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is not the same as "acquisition premium,"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OID rules. The OID rules discussed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offered, long-term instruments do not apply to the following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x-exempt obligations (however, see Stripped tax-exemp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tripped Bonds and Coupons in Publication 5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U.S. Savings Bo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hort-term debt instruments (those which have fixed maturity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re than one year from the date of iss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Obligations issued by an individual before March 2, 1984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Loans between individual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The lender is not in the business of lending 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The amount of the loan, plus the amount of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loans, is $10,000 or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   Avoiding any federal tax is not one of the princip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1954 and before May 28, 1969 (or before Jul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f a government instrument). For these instruments, you pay no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D until the year you sell, exchange, or redeem the instrument. If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if t he instrument is a capital asset, the amount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OID is taxed as ordinary interest income. The balance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ital gain. If there is a loss on the sale of the instrumen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a capital loss and no report ing of OI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bt instruments issued after May 27, 1969, and before July 2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se debt instruments as capital assets, you must includ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ount in your gross income each year that you own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 e instrument is increased by the amount of OI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gross income the total OID from Form 1099-OID. Box 1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on the debt instrument for the part of the year you owned it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not use the amount in Box 1. Instead, you must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ID to report.  See Recomputation of OID shown on Form 1099-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July 1, 1982, and before January 1, 198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se debt instruments as capital assets, you must includ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 your gross income each year and increase your basis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gross income the OID from Box 1 of Form 1099-OID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not use the amount in Box 1. Instead, you must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ID to report. See Recomputation of OID shown on Form 1099-OI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December 31, 1984. If you hold thes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the OID reporting rules, in general, are similar to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 issued after July 1, 1982. However, you repor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OID (based on the number of days in the accrual period)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you hold that debt instrument as a capital asset.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increased by the amount of OID that you include in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e method for determining the reporta ble discount on any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sued after 1984 is based on an accrual period of 6 month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termining reportable OID for these debt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bt Instruments Issued After December 31, 1984, in Publication 12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OID shown on Form 1099-OID. You must recompute the OI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1 of Form 1099-OID if any 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bought the debt instrument after its original issue and pa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sition premium (as explained in Acquisition premium, la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debt instrument is a stripped bond or a stripped coupon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ertain zero coupon instrument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received the Form 1099-OID as a "nominee"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situations, see Publication 1212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n figuring the amount of OID to report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rules for figuring OID are broken down in Publication 12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specific computa tions that apply to corporate long-term OI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ssued before July 2, 1982, and to all long-term OI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ssued after July 1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the debt instrument at a market discount, see Marke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later, for information about including market discount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rrect amount of OID. If you are reporting OID in an amou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amount shown on Form 1099-OID, see Original iss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D) at the end of this chapter, for information about repo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ID on Schedul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premium. If you bought a debt instrument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price plus accumulated OID from the date of issue, that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or acquisition premium) reduces the amount of discount includ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. See Computa tion of reportable OID in Publication 12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iguring this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C regular interests. If you own a regular interest in a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vestment conduit (REMIC), you will receive a Form 1099-OI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ritten statement from your broker. Form 1099-OID show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D and interest, if any, that accrued to you for the period you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est.  You will not need to make any adjustments to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ven if you held the regular interest for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The additional written statement should also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nable you to figure your accrual of market dis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ble bond premium. See REMICs in Publication 55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m 1099-OID is not received. If you had OID for 1994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orm 1099-OID, see Publication 1212 which lists total OI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. If your debt instrument is not listed in Publication 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issuer for further information about the OID that accr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periodic interest shown on Form 1099-OID. If you dis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debt instrument or acquired it from another holder during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ds Sold Between Interest Dates, earlier,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periodic interest that may be shown in Box 2 of Form 1099-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ment. See Nominee distributions and accrued interest (Form 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w to Report Interest Income, later, for information abou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mount of interest on Schedul 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bonds and stripped coupons. Special rules apply to the s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stripped bonds and stripped coupons after July 1, 198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lso cover the treatment of zero coupon U.S. Treasury-backed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ules for Figuring O ID on Stripped Bonds and Stripped Cou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21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deposit (CDs) and similar deposit arrang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D or a similar deposit arrangement and the receip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for more than one year, you must include in income each yea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interest d ue and report it in the same way as othe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iscount (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deposit arrangements with banks, building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etc.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s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red incom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saving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subject to penalty for early withdrawal. If you deposit mone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ngements listed above that has a term of one year or l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art of the interest because you withdraw funds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you must incl ude all the interest in income at the end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duct the entire penalty, even if it exceeds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on line 28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On October 1, 1993, you invested $10,000 in a saving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pay you $10,600 on April 1, 1994. Because you withdre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r interest before April 1, the bank charged you a penalty of $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, you must report as income the entire $600 accru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duct, as an adjustment to gross income, the $30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er certificates of deposit. These are not issued in the deposi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fore, are transferable from one individual to anoth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banks for a certain period, usually a number of years.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paid until the certificates are redeemed by the ba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 are required to provide the IRS and the person redeeming the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th a Form 1099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deposit issued after 1982 are generally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m. For more information about this requirement, se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bearer form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interest income from certificates of depos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 bonds. A market discount bond is any bond hav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hort-term obligations (those with fixed maturity dates of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from the date of iss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ax-exempt obligations that you bought before May 1, 19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.S. Savings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Certain installment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 arises when the value of a debt obligation decreases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, generally because of an increase in interest rates. If you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n the secondary market, it may have marke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ose of a market discount bond, you generally mus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s taxable interest income up to the amount of the bond's accru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bond was issued after July 18, 1984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purchased the bond after April 3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in is capital gain if the bond was a capital asse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ax treatment of market discount, see Marke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short-term obligations. Certain holders of short-term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accrue and include the discount on such obligation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See Discount on Short-Term Obligations in Publication 55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C regular interests. If you are the holder of a regular interest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mortgage investment conduit (REMIC), or an interest in a collat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obligation (CDO), that interest is considered to be a debt instr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pu rposes, whether or not it is in the form of a deb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OID, market discount, and income-reporting rul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nds and other debt instruments apply to such interest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For more information, see REMICs and Other CDO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nterest on obligations of state or local governments 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. This includes obligations of a state or one of it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, the District of Columbia, a possession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political subdivisio ns, used to finance government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nterest on certain obligations issued after 1982 by 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government treated as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-INT for interest paid on a tax-exempt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x-exempt interest income under How to Report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rbitrage bonds issued by state or local governments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969, and interest on private activity bonds generally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ether such interest is taxable or tax exemp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 Obligation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If you received or accru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(such as interest on certain state and municipal bond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that interest on your tax return if you are required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ormation r eporting requirement and does not convert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axable interest. See How to Report Interest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por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port your interest income depends on whether you us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an accrual method of reporting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method. If you use this method, you generally report your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in which you actually or constructively receive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xpayers use this method. However, there are special rules for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U.S. Saving s Bonds. See U.S. Savings Bonds, and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On September 1, 1992, you loaned $2,000 at 12% a year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principal and interest would be due on August 31, 1994. In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$2,480 ($2,000 principal and $480 interest).  If you us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must incl ude in income on your 1994 return the $480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receipt. You constructively receive income when it is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or made available to you.  You do not need to hav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it.  For example, you are considered to receiv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or other earnin gs on any deposit or account in a bank,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or similar financial institution, or interest on life insuranc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left to accumulate, when they are credited to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your withdrawal. This is true even if they are not yet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ively receive income on the deposit or account even if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Make withdrawals in multiples of even am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Give a notice to withdraw before making the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ithdraw all or part of the account to withdraw the earning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ay a penalty on early withdrawals, unless the interest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 an early withdrawal or redemption is substanti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est payable at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ively receive interest when it is credited to your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term savings plan that does not let you withdraw interes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, if the plan lets you freely withdraw your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method. If you use an accrual method, you report your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arn it, whether or not 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, in the previous example, you use an accrual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terest in your income as you earn it. You woul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s follows: 1992, $80; 1993, $240; and 1994, $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bonds. Interest on coupon bonds is taxable in the year th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ue and payable. It does not matter when you mail the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report all of your taxable interest income on line 8a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; line 8a, Form 1040A; or line 3,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Form 1040EZ if any of the following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interest income is more than 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are excluding interest under the Education Savings 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received interest as a nominee (that is, in your n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ctually belongs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You received a Form 1099-INT for U.S.  Savings Bond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mounts you reported before 1994. (See Interest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Bonds, later, for how to report this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ust complete the schedules for Form 1040A or Form 104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In addition, you must use Form 1040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. Your taxable interest income, except for interest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and Treasury obligations, is shown in Box 1 of Form 1099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amount to any other taxable interest income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y tax-exempt interest income, or exempt-interest divide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, you should report the total of this tax-exempt income on lin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40A or Form 1040. If you file Form 1040EZ, write "TEI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words"Form 1040EZ" on line 3.  After "TEI,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tax-exempt interest, but do not add tax-exemp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Form 1040EZ,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feited interest income because of the early withdrawal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, the deductible amount will be shown on Form 1099-INT in Box 2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penalty). If an amount appears in Box 2, you should fil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is amo unt on line 28 (penalty on early withdrawal of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3 of Form 1099-INT shows the amount of interest income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avings Bonds, Treasury bills, Treasury notes, and Treasury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shown in Box 3 in your total taxable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ncludes an amoun t previously included in interest inco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eeming U.S. Savings Bonds you bought after 1989 and you hav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see Form 8815, later. If part of the amount show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s previously included in interest income , see Interest from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4 of Form 1099-INT (federal income tax withheld) will contain an am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ubject to backup withholding. You may be subjec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if, for example, you did not furnish your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yer. Report the am ount from Box 4 on Form 1040A, line 28a, or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line 54 (federal income tax withheld), and check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ntries in Boxes 5 and 6 of Form 1099-INT, you must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 Report the amount shown in Box 5 (foreign tax paid) on Form 1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 Credit, unless you deduct this amount on Schedule A of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Other taxes." For more information on the credit and dedu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14, Foreign Tax Credit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rom U.S. Savings Bonds. If you received a Form 1099-INT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 interest, the form may show interest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See Form 1099-INT for U.S. Savings Bonds interest, earlier, und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alified education expenses (as discussed earlier und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 Program), see Form 8815, later, for information on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how on line 1, Part I of Schedule B (Form 1040), or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1 (Form 1040A), all the interest shown on your Form 10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1099-INT includes interest you previously reported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 On Schedule B, several lines above line 2, enter a sub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 listed on line 1. If you use Form 1040A, enter this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above l ine 2, Part I of Schedule 1. Below the subtot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 Savings Bond Interest Previously Reported," and enter amoun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r interest accrued prior to receiving the bond. (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enter for interest reported or bei ng reported as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rom a retirement or profit-sharing plan, see Interest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 in Publication 550.) Subtract these amounts from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 on line 2 of Schedule B (Form 1040) or on line 2,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1 (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815. Use Form 8815, Exclusion of Interest From Series EE U.S.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sued After 1989, to figure your interest exclusion when you 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pay qualified higher educational expenses during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exclusion and qualified high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see the earlier discussion under Education Savings 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your total interest from Series EE Savings Bonds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on line 6 of Form 8815 and on line 1 of either Schedule 1 (Form 104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(Form 1040). After completing Form 8815, enter the resul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Form 8815) o n line 3 of Schedule 1 (Form 1040A) or line 3 of Schedu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Part I of Schedule 1 (Form 1040A), if you file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taxable interest income totals more than $4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are claiming the interest exclusion under the Educatio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received, as a nominee, interest that actually belong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(See Nominee distributions (Form 1040A), later,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is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each payer's name and the amount of interest income receiv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. If you received a Form 1099-INT or Form 1099-OID from a brokerage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brokerage firm as the payer.  Attach Schedule 1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use Form 1040 instead of Form 1040A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are reporting OID in an amount more or less than the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orm 1099-O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received or paid accrued interest on securiti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interest payment d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acquired taxable bonds after 1987 and choose to reduc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from the bonds by any amortizable bond premium (se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Amortization in Publication 550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forfeited interest income because of the early withdraw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terest on seller-financed mortgage. If an individual buy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me from you in a sale that you finance, you must report th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social security number on line 1 of Schedule 1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). If you do not, you may have to pay a $50 penalty. The bu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$50 penalty if he or she does not give 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must report your name, address, and social security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dentification number) on Schedule A (Form 1040). You mus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uyer. If you do not, you may have to pay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distributions (Form 1040A). If the total interest income you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, Part I of Schedule 1 (Form 1040A), includes any amou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a nominee for the real owner, show that amount separately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f all interes t income listed. Identify the amount as "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" and subtract it from the interest income subtotal.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line 2, Part I of Sched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Nominee distributions and accrued interes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 income (Form 1040A). If you receiv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uch as from state or local governmental obligations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me on line 8a. Instead, enter your tax-exempt interest on line 8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on line 8b any exempt-interest dividends received from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or other regulated 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on an individual retirement arrangement (IRA) is tax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ax exempt. Do not include such amount in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leting Part I of Schedule 1, include the tax-exempt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nly if you received a Form 1099-INT for that interest. 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 2, put a subtotal of all interest income. Below this sub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Tax-Exempt I nterest," and show the amount of this interest.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rom the subtotal, and write the result on line 2 of Part I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how the tax-exempt interest on line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eemed Series EE U.S. Savings Bonds and you hav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complete and attach Form 8815. Enter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of Form 8815 on line 3 of Schedule 1. Subtract the amount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ount on line 2. Ente r the result on line 4 of Schedule 1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a of Form 1040A. See Education Savings Bond Program and Form 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deposits (Form 1040A). Even if you receive a Form 1099-INT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posits that you could not withdraw at the end of 1994, you mus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ounts from your gross income, as explained earlier und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Do not i nclude this income on line 8a. If you a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1, include on line 1 the interest shown on Form 1099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above line 2, put a subtotal of all interest income.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, write "Frozen Deposits," and sho w the amount of inter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ding. Subtract this amount from the subtotal and write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Pa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Schedule B of Form 1040 if any of the following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taxable interest income is more than 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are claiming the interest exclusion under the Educatio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received a Form 1099-INT for tax-exempt interest. (See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come (Form 1040), later, for how to report this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You received, as a nominee, interest that actually belong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(See Nominee distributions and accrued interest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for how to report this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received a Form 1099-INT for interest on a bond that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interest payment dates.  (See Nominee dis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ed interest (Form 1040), later, for how to report this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You are reporting OID in an amount more or less than the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orm 1099-OID. (See Original issue discount (OID), later,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your O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You choose to reduce your interest income from a bon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ble bond premium. (For more information about this choi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Premium Amortization in Publication 5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B, list each payer's name and the amount received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port on line 1, Part I of Schedule B, any interest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-financed mortgages.  (For more information about reporting this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porting interest on seller-financed mortgage,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port on line 1, Part I of Schedule B (Form 1040), all othe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 received.  Include the total amount of interest inco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x 1 and Box 3 of any Form 1099-INT or in Box 1 and Box 2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OID that you receive for the tax year, and other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which you did not receive a Form 1099. List each pay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received from each. If you received a Form 1099-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OID from a brokerage firm, list the brokerage firm as the p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more than $400 in taxable interest, you must also comple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of Schedule B (Form 1040).  See Foreign financial account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, discuss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eemed Series EE U.S. Savings Bonds and you hav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nses, complete and attach Form 8815. Enter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of Form 8815 on line 3 of Schedule B. See Education Saving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orm 8815 earli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terest on seller-financed mortgage. If an individual buy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me from you in a sale that you finance, you must report th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social security number on line 1 of Schedule B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you m ay have to pay a $50 penalty. The buyer may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penalty if he or she does not give 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must report your name, address, and social security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dentification number) on Schedule A (Form 1040). You mus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uyer. If you do not, you may have to pay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terest income (Form 1040). If you received an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(such as interest on certain state and municipal bond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ort the total amount of that interest on line 8b of Form 1040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line 8b any exem pt-interest dividends that you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or other regulated investment company.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r taxable interest income on line 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leting Part I of Schedule B (Form 1040), report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line 1 only if you received a Form 1099-INT for th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above line 2, put a subtotal of all interest incom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Below this subto tal, write"Tax-Exempt Interest," and show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hat you are excluding. Subtract this amount from the 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sult on line 2. Be sure to also show the tax-exempt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line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 on an individual retirement arrangement (IRA) is tax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ax exempt. Do not include such amount in tax-exemp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deposits (Form 1040). Even if you receive a Form 1099-INT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posits that you could not withdraw at the end of 1994, you mus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ounts from your gross income, as explained earlier und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Do not in clude this income on line 8a. If you a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B, include the full amount of interest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INT on line 1. Several lines above line 2, put a subtotal of a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Below this subtotal, write "Frozen Deposits," and show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you are excluding. Subtract this amount from the 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ult on line 2, Part 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 distributions and accrued interest (Form 1040). If the tot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list on line 1, Part I of Schedule B, includes any amou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a nominee for the real owner or that reflects 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 a bond that you bought between interest payment dates,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parately below a subtotal of all interest income list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"Nominee Distribution," or "Accrued Interest," as appropr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t from the interest income subt otal. Report the result on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 joint account. If you receive a Form 1099-INT which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identification number and names two or more recipients 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belonging to another person, you must file a Form 1099-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to show the prope r distributions of the amounts shown. Complet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INT and Form 1096,  Annual Summary and Transmittal of U.S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file both forms with your Internal Revenue Service Center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(s) Copy B of the Form 1099 -INT which you filed as a nomi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99-INT and Form 1096, you should be listed as the "Payer."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 1099-INT for each other owner and show that pers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ient." You are not required, however, to file Form 1099-INT to 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for your spouse. For more information about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the penalties for failure to file (or furnish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s, see 1994 Instructions for Forms 1099, 1098, 5498, and W-</w:t>
      </w:r>
    </w:p>
    <w:p>
      <w:pPr>
        <w:pStyle w:val="PreformattedText"/>
        <w:bidi w:val="0"/>
        <w:spacing w:before="0" w:after="0"/>
        <w:jc w:val="left"/>
        <w:rPr/>
      </w:pPr>
      <w:r>
        <w:rPr/>
        <w:t>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 a Form 1099-INT for 1994 that shows a total of $1,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earned on a savings account that you hold join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 You each have agreed to share the yearly interest income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tha t each of you has invested, even though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ial security) number was submitted to the bank for its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r sister has deposited 30% of the amount inv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s a result, you received as a nomin ee the amou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belonging to your sister. For 1994, this amount is $450, or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rest of $1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your sister with a Form 1099-INT no later than Januar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showing $450 of interest income that she earned for 1994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the nominee Form 1099-INT, along with Form 1096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Center no later than February 28, 1995. Sho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identification number as the "Payer" on the Form 1099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information for your sister in the block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"Recipient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pare your own 1994 federal income tax return, repor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est income, $1,500, on line 1, Part I of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, and identify the name of the bank which paid this interest.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elonging to your s ister, $450, as a subtraction from the sub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 on Schedule B and identify this subtraction as a "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" (Your sister will report the $450 of interest income o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, if she is required to file a return, and identify you as th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. If you are reporting OID in an amou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amount shown on Form 1099-OID, or other writt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a REMIC regular interest), include the full amount of OI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orm 1099-OID or other statement on line 1, Part I of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If the OID to be reported is less than the amount shown on Form 10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, follow the earlier reporting rules for nominee distributions or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s applicable, so that you wi ll report only the OI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port. Below the subtotal, write "OID Adjustment,"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you are not required to report. If the OID to be reporte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shown on Form 1099-OID, show the additional OID separ ately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f all interest income listed. Identify the amount as "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" and add it to the interest incom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. Report as interest any gain on the sal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) of certain market discount bonds, to the extent of th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. See Market discount bonds, under  Original Iss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D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n early withdrawal of savings. If you withdraw funds from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 before maturity, you may be charged a penalty. You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 amount of interest paid or credited to your account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tractin g the penalty. You deduct the penalty on line 28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 Deduct the entire penalty even if it exceeds your interest in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INT or similar statement given to you by the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gross amount of interest an d th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turns. The sample return in Chapter 38 has an example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n Form 1040A. The sample return in Chapter 39 h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ing interest income on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 (From Pub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in January. Any dividend declared by a regulat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utual fund) or real estate investment trust (REIT)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or December and payable to you in such a month, but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anuary of the following calendar year, is treated as paid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treatm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vide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pital gain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ntaxable distrib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distributions you may receive from a corporation or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lso explains how to report dividend incom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re distributions of money, stock, or other property pai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. You also may receive dividends through a partnersh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 trust, or an association that is taxed as a corpo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ounts you receive that are called dividends are actual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See Dividends that are actually interest under Taxabl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tributions that you receive are paid in cash (or check)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distributions such as additional stock, stock right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services. These distributions are also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                     Foreign Tax Credit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                  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                     Mutual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5                    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(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(Form 1040) 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1 (Form 1040A) Interest and Dividend Income for Form 1040A 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          1994 Instructions for Forms 1099, 1098, 5498, and W-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general rules on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income and losses. There are tax rules which lim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ses and tax credits from passive activities that you can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use losses from passive activities only to offs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ve activities.  You generally cannot use passive activity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your other income, such as your wages or your portfolio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income is any gross income from interest, dividends, etc.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rived in the ordinary course of a trade or b usines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termining and reporting income and losses from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see Publication 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vestment income of a child under age 14. Part of a child'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may be taxed at the parent's tax rate. This may happen if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ge 14, has more than $1,200 of investment income (such a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dividen ds), and either parent is alive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quirements are met, Form 8615, Tax for Children Under Age 14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estment Income of More Than $1,200, must be completed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's tax return. If these require ments are not met, Form 861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child's income is taxed at his or her own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ents can choose to include their child's gross inco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certain requirements are met. Use  Form 8814, Parents' 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hild's Interest and Dividends,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tax on investment income of childr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election, see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an estate or trust. Interest, dividends, or ot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receive as a beneficiary of an estate or trust is generall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should receive a Schedule K-1 (Form 1041), Beneficiary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Deduction s, Credits, etc., from the fiduciary.  Your copy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 and its instructions will tell you where to report the items from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 on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. To ensure that income tax is collected on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income that generally are not subject to withholding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will app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ckup withholding, when you open a new account you must certi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perjury that your social security numb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backup withholding. If you fail to make this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 ng may begin immediately on your new account or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% of the amount paid on your account or investment will be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er will give you a Form W-9, Request for Taxpay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ertification, or a similar for m, to make thi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 may also be required if the Internal Revenue Service (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termined that you underreported your interest or dividend inco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DIV. Most corporations use Form 1099-DIV,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to show you the distributions you received from th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Keep this form with your records. You do not have to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Even if you do not receive Form 1099-DIV, you must re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able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x withheld. If tax is withheld from your dividend inc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must give you a Form 1099-DIV that indicates the amoun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. If someone receives distributions as a nominee for you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orm 1099-DIV, which will show distributions they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-DIV that includes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ee Nominees, later under How to Report Dividend Incom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MISC. Certain substitute payments in lieu of dividends or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are received by a broker on your behalf must be repor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99-MISC, Miscellaneous Income, or a similar statement. Se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pay ments under Short Sales in Publication 55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porting such substitut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mount. If you receive a Form 1099 that shows an in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incorrect information), you should ask the issuer for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orrected Form 1099 you receive will be marked "CORR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-related penalty. A 20% accuracy-related penalty can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s of tax due to negligence or disregard of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 understatement of tax. For more information on the 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ble inte rest, see Penaltie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. You must give your name and social securit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required by federal tax law to make a return,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relates to you. This includes payers of dividen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nd the fun ds in a joint account belong to you, you shoul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to the payer of the dividends. If the f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long to both you and your spouse, you may give either you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number. But the number yo u provide must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ed first on the account. You must give the payer the correc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if the number being use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If you do not give your social security number to the p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you may have to pay a penalty. See Penalty for failur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under Penalties in Chapter 1.  Backup withhol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 See Backup Wi 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in January. If a regulated investment company (mutual f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 estate investment trust (REIT) declares a dividend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) in October, November, or December and that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able to you o n a specified date in such month, you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the dividend on December 31 even though the company o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ys the dividend during January of the following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report the amount in the year o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taxable) dividends are the most common type of distribu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They are paid out of the earnings and profits of 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rdinary income to you. You can assume that any dividend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common o r preferred stock, is an ordinary divide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orporation tells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. Report amounts you receive from money market f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. These amounts generally are not interest inco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capital stock. Dividends on the capital stock of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vings and loan associations, are ordinary dividend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You should report them with your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certificate in two or more names. If two or more pers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wife, hold stock as joint tenants, tenants by the entire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in common, each person receives a share of any divid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Each person's share is determined by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used to buy more stock. The corporation in which you own st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vidend reinvestment plan. This plan lets you choos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o buy more shares of stock in the corporation instead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s in cash.  If you are a member of this type of plan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vidends to buy more stock at a price equal to its fair mark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the dividends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dividend reinvestment plan that lets you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t a price less than its fair market value, you must report a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of the additional stock on the dividend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report as income any service charge subtracted from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before the dividends are used to buy the additional stock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educt the service charge. See Chapter 3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ducting exp enses of producing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ividend reinvestment plans, you can invest more cash to buy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t a price less than fair market value. If you choose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ort as income the difference between the cash you invest and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of t he stock you buy. When figuring this amount, use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of the stock on the dividend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tility stock reinvestment plans. If you own stock in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ublic utility and chose to receive your dividends in common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cash, you must include in your gross income the tot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ock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986 stock dividend exclusion. If after 1981 and before 1986,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dividends from the public utility stock in the form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you could choose to exclude the value of the dividend from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make th is choice on your return for the year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dividends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d the value of stock dividends from income, your bas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s or dividends are paid by regulated investment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, and real estate investment trusts. A Form 1099-DIV or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statement will tell you the amount you are to report as a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Repo rt capital gain distributions as long-term capital g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 regardless of how long you have owned the stock in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Those distributions that are not derived in the ordinary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are treated as port folio income and are not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a passive activity (see Passive activity income and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stributed capital gains. In addition to the amounts you rece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s long-term capital gains any amounts that the investment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credited to you as capital gain distributions, even though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rec eive them. (This income is not reported to you on Form 10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439. You can take a credit on your return for any ta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ompany or mutual fund has paid for you on the un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. The company or fund will send you Form 2439,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 of Undistributed Long-Term Capital Gains, show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stributed long-term capital gain and the tax that was paid.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y entering the amount of tax paid and checking box a on line 59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 Attach Copy B of Form 2439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. Increase your basis in the stock by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ndistributed capital gain that you report and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id for you by the fund. Keep Copy C of Form 2439 as part of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creas es in the basis of you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must report any undistributed long-term gains shown on Form 24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capital gain distributions reported on Form 1099-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investment trusts (REITs). You will receive a Form 1099-D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atement from the REIT showing the capital gain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in your income. You report the capital gain distrib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pital gain reg ardless of how long you owned stock in the 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For more information on the treatment of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tual funds and regulated investment companies, see Publication 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 return of capital or a tax-free distribution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ck or stock rights.  These distributions are not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dends or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capital is a distribution that is not paid out of the e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f a corporation. It is a return of your investment in th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You should receive a Form 1099-DIV or other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showing you what part of the distribution is a return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such a statement, you report the distribu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. A return of capital reduces the basis of your sto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xed until your basis in the stock is fully recovered. If you bu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poration in different lots at different times, reduce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liest purchas 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of your stock has been reduced to zero, report any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hat you receive as a capital gain. Whether you report it as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hort-term capital gain depends on how long you have held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lding Perio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stock in 1986 for $100. In 1988, you received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f $80. You did not include this amount in your inco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basis of your stock. Your stock now has an adjusted basis of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return o f capital of $30 in 1994. You use $20 of this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basis to zero. You report the other $10 as a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or 1994. You must report as a long-term capital gain any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receive on this stock in later yea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stributions. Liquidating distributions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vidends, are distributions you receive during a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quidation of a corporation. These distributions are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ne form of a return of capital. They may be paid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s. You will receive a Form 1099-DIV from the corpora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mount of the liquida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quidating distribution you receive is not taxable to you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the basis of your stock. After the basis of your st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, you must report the liquidating distribution 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(except in certain instances with regard to collapsible corpo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port the gain as a long-term or short-term capital gai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long you have held the stock. See Holding Perio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acquired at different times. If you acquired stoc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n more than one transaction, you own more than one block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poration. If you receive distributions from the corp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quidation, you mus t divide the distribution among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you own in the following proportion: the number of shares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tal number of shares you own. Divide distribution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 among that part of the stock that is rede emed in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After the basis of a block of stock is reduced to zer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art of any later distribution for that block as a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less than basis. If the total liquidating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less than the basis of your stock, you may have a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rt a capital loss only after you have receiv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liquidation tha t results in the redemption or cance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. Whether you report the loss as a long-term or short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depends on how long you held the stock. See Holding Perio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Stock and Stoc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by a corporation of its own stock are commonly known a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Stock rights (also known as "stock options") are distribution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rights to subscribe to the corporation's stock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vidends and s tock rights are not taxable to you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stock dividends and stock rights. Distributions of stock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ights are taxable to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or any other shareholder has the choice to receive c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instead of stock or stock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distribution gives cash or other property to some shareh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rease in the percentage interest in the corporation's ass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and profits to other sharehol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distribution is in convertible preferred stock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s in (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distribution gives preferred stock to some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holders and gives common stock to other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hold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distribution is on preferred stock. (This requirem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if the distribution is made on convertibl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olely to take into account a stock dividend, stock spl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event that would otherwise r esult in reduc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transaction having the effect of incre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interest in the corporation's assets or earnings and prof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xable to you, even though no stock or stock righ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tock" includes rights to acquire such stock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holder" includes a holder of rights or of convertibl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receive taxable stock dividends or stock rights,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at the time of the distribution in your income.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asis in the stock or stock rights received. If you recei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r stock ri ghts that are not taxable to you, see 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sis of Investment Property in Chapter 4 of Publication 5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figure thei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hares. You may not own enough stock in a corporation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hare of stock if the corporation declares a stock divide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val of the shareholders, the corporation may set up a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fractional s hares are issued, but are sold, and the cash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shareholders. Any cash you receive for fractiona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 plan is treated as an amount realized on the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hares. You must determine your gain or l oss and repor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or loss on Schedule D (Form 1040).  Your gain or lo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ash you receive and the basis of the fractiona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wn one share of common stock that you bought on January 3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0. The corporation declared a common stock dividend of 5% on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The fair market value of your stock at the time the stock divid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as $200 . You were paid $10 for the fractional-share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plan described in the above paragraph.  You figure your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market value of old stock.............................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market value of stock dividend (cash received).....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market value of old stock and stock dividend..........$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(cost) of old stock after the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$200 � $210) x $100)..................................... $9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(cost) of stock dividend.............................   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$10 � $210) x $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.......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received.........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(cost) of stock dividend.............................   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                                                        $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d held the share of stock more than one year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vidend was declared, your gain on the stock dividend is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ny of the following distributions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. Exempt-interest dividends you rece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investment company (mutual fund) are not included in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(However, see Information reporting requirement, next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otice from the mut ual fund telling you the amount of the ex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ividends you received. Exempt-interest dividends are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DIV or Form 1099-INT. See Gains and Losses in Publication 5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oss treatment of mutual fund stock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exempt-interest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Although these dividends are not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them on your tax return if you are required to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reporting requirement and does not convert exempt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o taxable inc ome. See How to Report Interest Income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mpt-interest dividends may be treated as tax-exempt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tivity bonds, which is a "tax preference item" that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ive minimum tax. See Alternative Minimum Tax in Chapter 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insurance policies. Dividends you receive on insur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artial return of the premiums you paid. Do not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until they are more than the total of all net premiums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ract. How ever, you must report as taxable income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r credited on dividends that are left with an insurance compan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for treatment of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veterans' insurance. Dividends you receive on veterans'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re not taxable. In addition, do not report as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dividends left with the Department of Veterans Affai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in Chapter 6 for mo re information about veterans'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nage dividends. Patronage dividends you receive in mon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organization are generally included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in your income patronage dividends you receiv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roperty bought for your personal u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apital assets or depreciable property bought for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But you must reduce the basis (cost) of the items bou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idend is more than the adjusted basis of the asse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e excess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the same whether the cooperative paying the divide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or tax-exempt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Permanent Fund Dividends. Do not report these amounts as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eport these amounts on line 22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use either Form 1040 or Form 1040A to report your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you must use Form 1040 if you receive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r return of capital distributions. You cannot use Form 104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y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DIV. If you owned stock on which you received more than $10 i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nd other distributions, you should receive a Form 1099-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a of Form 1099-DIV shows the amount of gross divide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you received on stock. Box 1a is the total of boxes 1b, 1c, 1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b of Form 1099-DIV shows your ordinary dividends. This amou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1a. If you do not need to file Schedule B (Form 1040), or Sched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A), add together the amounts shown in boxes 1b and 1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line 9 ( Form 1040 or Form 1040A). Also see the paragraph la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c of Form 1099-DIV shows your capital gain distributions. You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ital gains on line 5 of Schedule B (Form 1040). You cannot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. Since these capital gains are included in the amount shown in box 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DIV, you enter them on line 5 of Schedule B. Then you subtr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line 7 of Schedule B. You must also report these capital gain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Part II of Schedule D (Form 1040). However, if you do not ne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for any other capital t ransactions, report them directl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d of Form 1099-DIV shows your nontaxable distributions. Since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mount shown in box 1a of Form 1099-DIV, you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of Schedule B (Form 1040). You then subtract it out on lin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. Amounts sho wn in box 1d are usually a return of capi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your basis in the stock. Once you have received an amou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 or other basis, these distributions are taxable to you 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ven if the payer lists them as nontax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stock in a nonpublicly-offered regulated investment compan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ata share of that fund's allocable investment expenses is shown in box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99-DIV. This amount is also included in box 1a of Form 1099-DIV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 is amount as income on your tax return. You can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s a miscellaneous itemized deduction subject to the 2% of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limit only if you itemize your deductions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2 of Form 1099-DIV shows the amount of "Federal income tax withhel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ubject to backup withholding. You may be subjec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if, for example, you failed to furnish your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yer.  Report this a mount on Form 1040A, line 28a, or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4, and check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3 of Form 1099-DIV shows the amount of foreign taxes withheld (pai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nd other distributions, and box 4 identifies the foreign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session that did the withholding.  If there are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fill out Form 1 040 and Form 1116, Foreign Tax Credit.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1116 if you claim this amount as "Other taxes" on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redit and deduction, see Publication 514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5 of Form 1099-DIV shows distributions of cash from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or complete liquidation. Box 6 shows the fair market value of non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If there are entries in these boxes, see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under Dividends an d Other Corporate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on restricted stock. Restricted stock is stock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mployer for services you perform and that is non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substantial risk of forfeiture. You do not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tock in your income when you receive it.  However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the restricted stock, you must include them in your in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, not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should include these dividends in the wages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. If you also get a Form 1099-DIV for these dividends, list them on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Schedule B (Form 1040), with any other dividend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ubtotal of all your dividend income several lines above line 6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, write"Dividends on restricted stock reported as wages on lin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" and enter the amount of the dividends included in your w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, Form 1040. Subtract this amo unt from the subtotal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line 6, Part I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You can choose to include in gross income the value of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compensation for services. If you make this choice, the divid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y other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both a Form 1099-DIV and a Form W-2 showing these dividend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dividends in your wages reported on line 7, Form 1040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s on line 5, Part II of Schedule B, along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(if the amount of dividends received from all source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). Attach a statement to your Form 1040 explaining why the amoun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of your Form 1040 is different from the amount shown on your Form W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stock sold. If stock is sold, exchanged, or otherwise dis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vidend is declared, but before it is paid,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payee shown on the dividend check) must report the dividen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rchase pri ce of the stock goes up because of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dividend, the owner of record must report such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old short. If you borrow stock to make a short sal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lender an amount to replace the dividends distribu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short position. Your treatment of the pay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istribution for wh ich you are reimbursing the lender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yment is made for a liquidating distribution or nontaxab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if you buy more shares equal to a stock distribu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rowed stock during your short position, you have a capit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pay ment to the cost of the stock sold short. See Shor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50 for more information about the tax treatmen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lated to dividend income. You may deduct expens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 only if you itemize your deduction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0 for general information about deducting expenses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r total dividends on line 9, Form 1040A. You also must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's name and the amount of dividends received from each payer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1 (Form 1040A) and attach it to your Form 1040A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amount on line 9 is more than $400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received, as a nominee, dividends that actually belong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(See Nominees (Form 1040A), next, for how to re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Form 1099-DIV from a brokerage firm, list the brokerag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yer.  However, you must use Form 1040 instead of Form 1040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pital gain distributions or return of capita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, which are treated as interest, should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8b. See How to Report Interest Income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 (Form 1040A). If you received dividends as a nomine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re in your name but actually belong to someone else),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 of Schedule 1. Several lines above line 6, put a sub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 liste d on line 5. Below this subtotal, write"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" and show the amounts received as a nominee. Subtra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minee distributions from the subtotal.  Enter the result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ominees (Form 1040)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-Total Dividends of $4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 the total of your ordinary dividends from box 1b of Form 1099-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vestment expenses from box 1e of Form 1099-DIV on line 9,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total dividends, including capital gain and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, are $400 or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did not receive, as a nominee, dividends that actuall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. Report capital gain distributions (box 1c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DIV) on line 14, Part II of Schedule D (Form 1040)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o report any other capital gains or losses, enter you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istributions on line 14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port your capital gain distributions on Schedule 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Worksheet to figure your tax if your taxable income (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) is more than: $89,150 if married filing jointly 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(er); $53,500 if single; $76,400 if head of household; or $44,57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(return of capital) distributions. Some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because they are a return of your cost. You report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distributions (box 1d of Form 1099-DIV) as a capital gai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stock has been reduced to zero. If the basis of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report any return of capital distributions you receive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D, if you held the stock one year or less. Repor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, Part II of Schedule D, if you held the stock f 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-Total Dividends of More Than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in Part II of Schedule B and attach it to your return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total dividends, including capital gain and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, are more than $400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received, as a nominee, dividends that actually belong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(See Nominees (Form 1040), later, for how to re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tal dividends are more than $400, you must also complete Part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all of your dividend income (box 1a of Form 1099-DIV)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Part II of Schedule B. You must include on this line all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capital gain distributions, and return of capital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You should list the name of the payer and the amount of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bution you receive. If your securities are held by a brokerag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"street name"), list the name of the brokerage firm that is shown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DIV as the payer. If your stock is held by a nominee who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the nominee credits or pays you dividends on the stoc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ame of the nominee and the dividends you received or we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You should enter on line 6 the total of the amo unts list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old stock as a nominee, see Nominees (Form 1040)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. You enter on line 7, Part II of Schedule 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wn on line 5 that is a capital gain distribution. You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n line 14, Part II of Schedule D (Form 1040)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hedule D to report any other gains or losses, do not use i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capital gain distributions on line 14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port your capital gain distributions on Schedule 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Worksheet to figure your tax if your taxable income (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) is more than: $89,150 if married filing jointly 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(er); $53,500 if single; $76,400 if head of household; or $44,57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(return of capital) distributions. You enter on line 8, Part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, any amount from line 5 that you received as a retur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However, after the basis of your stock has been reduced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ho w this amount on line 1, Part I of Schedule D, if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one year or less. Show it on line 9, Part II of Schedule 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stock 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Schedule B. Add the amounts shown on lines 7 and 8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line 9. Subtract the amount on line 9 from the amount on line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if any, is your taxable ordinary dividends. Enter this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, Part II o f Schedule B, and on line 9, Form 1040. If you h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of dividends, you must also complete Part III of Schedule B. Se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ccounts and foreign trusts under Additional Schedules in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 (Form 1040). Include on line 5, Part II of Schedule B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dends you received. This includes dividends you receiv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, that actually belong to another person (such as your chil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distributed som e or all of this income to others. Enter a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dividend income listed on line 5 several lines above line 6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, write "Nominee Distribution," and show the amounts recei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. Subtract these distributions fr om the subtotal, and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-DIV on which your taxpayer identific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two or more recipients are named, or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re included, you must file a Form 1099-DIV with the I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tributio ns of the amounts shown. Complete a Form 1096,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Transmittal of U.S. Information Returns, and file both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Center. Give the other person Copy B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DIV that you filed as a nominee. O n Form 1099-DIV and Form 109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as the "Payer." On Form 1099-DIV, the other own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"Recipient." You are not required, however, to file a Form 10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to show payments for your spouse. For more information a 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equirements and the penalties for failure to file (or fur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returns, see 1994 Instructions for Forms 1099, 1098, 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-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stributions. You will receive Form 1099-DIV from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amount of the liquidating distribution. Generally, thi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le or exchange of a capital asset and you should repor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turns. The sample return in Chapter 38 has an example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 on Form 1040A. The sample return in Chapter 39 h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ing dividend income on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