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080-3                                       8 January 1988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2080-3 CPeMulator is the latest release of  the  V2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hich allows CP/M-80 programs to be run on the  V20/V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on't have a V20 or V30, see the  sharewa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how to obtain a 8086/286/386 ver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2080 program can only run 8080 code which is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0/V30  processors  can  emulate. There are  also  a  few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 due  to the minor differences in the  file 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of MS-DOS and CP/M, and of course any program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is probably not goi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area where the V2080 program has problems is when a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ccesses file extents directly. MS-DOS does not us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s, thus they don't exist. What will happen if an ext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is that the primary file will re-accessed. This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ccurs  when  the  extent  is  accessed  directly. 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accessing or random accessing will not hav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 extent problem occurs in programs that try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to  V1.x  CP/M  which  did  not  have  random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 Random access was performed by accessing the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files directly. As long as the file being read is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6K (can be contained within one file extent) this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The  problem only occurs when the file is  larg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.  If you have access to the original code this can be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by changing it to use the proper random acce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work has gone into the file handling emulatio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o  work  with  as many  programs  as  possible  while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hrough the MS-DOS operating system and thus 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benefits of operating under MS-DOS. Many  program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ble to operate in this environment will oper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080  emulator, including PIP, STAT, and ED. The  emulator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 the  IO byte function for those programs that  use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is lost when returning to MS-DO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T program will not give correct information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 but  as  much  as can be  obtained  through  it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UBMIT  program will not work under the  V2080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very closely tied to the CP/M operating 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CP/M program is terminated, complete control is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S-DOS,  thus  any hooks that submit created  into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are  lost. The MS-DOS batch program should 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The batch program performs the same function in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submit  program does in CP/M, but gives  you  a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 which use Z80 specific code will not ru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080 program. The V20/V30 processors do not have the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 the  Z80 specific code. Most CP/M programs  ar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8080 processor in mind since many CP/M systems u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The Z80 processor was based on the 8080 processor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run code for the 8080 processor without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a CP/M program should ever crash on you be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 your computer since the 8080 emulation mode may get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stack causing some weird problems to occur the nex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way to find out if the program uses Z80 code is to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it.  If the program crashes it probably uses  Z80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way  to find out is to send in your  shareware 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40.00).  Included in the package that you will receive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 software emulator. This program perform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2080 emulator except that it performs the action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under  the  normal 8088 environment. Thus  when  a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op-code  is encountered it will flag it and  ab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gracefully. As with the V2080 emulator you will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code listings with the program so that you can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think you may need to run a Z80 program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, you may want to use the Z80 CPeMulator instead. The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operates  in software emulation mode,  and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the special V20/V30 emulation mode to run. Thus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the Z80 emulator on a 8088/8086 cpu, or a V20/V30 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dvantage to using the software CPeMulator is 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you to run the CPeMulator program on a regular  8088/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or a 286, or even a 386! Thus you won't be lef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d when you upgrade to these newer processors.  Th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y for this is a slower emulation speed. Keep in mind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speed  is relative. Processing speed on a 16Mhz  386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faster than on a 4.77Mhz V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080 CPeMulator on a V20  @ 4.77Mhz =  Kaypro @ 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CPeMulator on a 8088 @ 4.77Mhz =  Kaypro @ 0.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CPeMulator on a 286  @ 8Mhz    =  Kaypro @ 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 CPemulator on a 386  @ 16Mhz   =  Kaypro @ 4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imes are very approximate. The actual times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being run and the particular characteristic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  provided them here to give you an idea of  w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PM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 other programs on the shareware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utility program that allows you to read Kaypro 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disks on your IBM PC. The source code for this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provided for the true hacker who wants to dig into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is primitive, and will not handle Kaypro IV DS disk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provide a mechanism to get those CP/M programs on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you get with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sic donation is $40.00 American. For this you will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latest version of the V2080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omplete source code listing for the V2080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introductory lesson on the V20/V3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ample CP/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latest version of the 80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complete source code for the 80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latest version of the Z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complete source code for the Z80 software CP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 utility program to allow you to read Kaypro II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mplete source code listing for the READCP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 manual and all this nift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on a IBM 360K  5.2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.5 inch 1.44M disk format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I  ask that you include $5.00 to help  defr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shipping and handling, don't worry about it if you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n't think it is worth it. If you send the $40.00 you'll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uff  anyway. And of course no one is forcing  you  to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 The only reason you need to send the money is 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listed goodies. Of course if you simply feel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s worth the $40.00 anyway I'm not going to compl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still send you the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you thinking of using the CPeMulator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product?  No  problem. The commercial  licens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is  very simple: I ask that you purchase  the  $4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 package  as  a one time fee.  As long as you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 the code and leave the Copyright notice intact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other  requirement.  If you wish to modify  the  cod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pyright notice then I only ask that you  pay  a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royalty on each modified CPeMulator product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ercent royalty on what? Normally royaltie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product in which the component is used. This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ssumption that the overall product would not be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component. If the CPeMulator is the only compon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duct, then the royalty would be based on  the  CP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may not feel that it is worth the one percent  roy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I understand your feelings in this regard. No one is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pay the royalty, I am only asking that you do so.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pursue the matter if you don't wish to pay it, it is only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 Use your own good judgment, pay what I ask,  what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 is worth, or nothing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ights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of  you  may  not want to deal  with  the  hassl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ies.  You may purchase the complete non-exclusive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CPeMulator as you see fit for $1000.  What you will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mplete source code to the CPeMulator and the righ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want to it including putting your own name o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for any pri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ull-purchase  rights are non-exclusive  to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package. What that means is that you can do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with the package. Any derivatives you generat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re you own and will be covered by your own copyrigh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 have any rights to the derivative packages  you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(unless an agreement is made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 you  do  not  get is exclusive  rights  to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 package.   I as the author retain the righ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package  and any derivation that  I might  make 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 myself, and  any  other  full-rights purchaser  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s to their own derivations that they might m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do not imply that any support for the CPeMulator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 by  sending  in  a  donation,  paying  royalties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 full rights to the package. (At these prices wha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pect?) Any support arrangement must be made separatel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r  basis.  That is not to say that I will necessaril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the  product,  only  that sending  in  the  dona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 full rights does not imply that any suppor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s a part of the transaction. The only obligation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exchange for receiving the donation is to ship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nough weasel words, on to other i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any cases the CPeMulator program may be better su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 if you modified it to suit them.  By all means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so.   It  won't crush my ego if you modify the  code.   I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 that you get the shareware package first so  you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mpact the changes will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some  cases  you may have modified the  progra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 that you may consider it more your program than  min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have  any problems with this.  You have as much 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work as I do to mine.  If you reach this point I  only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refer to my original work somewhere. Something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of  "Based on CPeMulator program by Michael Day"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objections  to  even this, no  problem,  simply  don't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I won't be hurt b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make  no  warranties or claims of  the  fitnes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put it in layman's te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can't control how you use the program or what you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Like all software there can be no guarantee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work  in  your situation. With  an  emulator  progra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 even more so. There are umpteen zillion  different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 out  there,  and a lot  of  programmers  write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 code.  Add to that that I am not God  (a  minor  de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...) and thus there are bound to be bugs in the softwar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be surprised if your particular program doesn't wo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 the prudent user *always* backs up  everythin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harewar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anything in the shareware concepts brought 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 that you like, by all means plagiariz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PeMulator is being offered as a shareware produc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re are some things that should be considered in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ic  product  is being  distributed  as  an 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hich includes the latest version of the emulator a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I  encourage  you to give  the  product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 place it in libraries, on BBS's and other  area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s normally distributed. I do however have som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in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only distribute the original shareware archiv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at  the next  person will get the same  thing  as  every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  including the documentation. Please do not distrib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 response source  code  disk. This is how I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 to  get  the product out. If everyone gets  the 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disk there is no incentive to send in the  do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se incentive to continue wi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send the donation response source code disk t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sends the required $40.00 American.  I recognize  that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re will be group purchases involved. Though I would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very  individual who uses the program would  se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, I am realistic enough in this to accept what I can 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rather get $40.00 out of every ten users than noth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om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the donation money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onation  money  goes many places,  some  of  the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,  and others not so obvious. Some of the areas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go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f supplies: Disks, labels, shipping  box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: P.O. Box rent, postage on package, f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: Gas and time to and from post office and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ep: Time and effort to put packag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r and tear on computer and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ing supplies - ribbons, paper, disks, 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Answering letters and E-mail, phone, servic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 Purchasing or obtaining access to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and improv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: Hopefully there will be enough income t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to support and improve the prod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 others. If I lose money on this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going to encourage me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letter to the software industry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has  long been my considered opinion that  since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ould think twice about taking a pencil home from the 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teal  (err...make off-site backups  of...)  softwa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jor  discrepancy between how the users view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ay manufactures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problem is as rampant as it is in our industr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beyond moral issues of theft. It indicates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 itself  is  not  properly  serving  the  need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. When the customer takes the software, it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erceived need for it. When they steal the produc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ricing strategy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be realistic here, *nobody* is going to pay $700+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preadsheet package to do their home budget on.  Yet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 get  upset  and start screaming  foul  when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rrows"  the  software to use it. The problem here is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, it is the software manufacturer for placing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reach of the small user. As a result the user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lemma. Do they steal the software, use a cheap cl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pen and pap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some  cases the software manufacturer rubs sal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nd  by  taking  legal action against  the  clone  manufa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ing to remove one of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d result of all this is that the end user  begi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 software  manufacturer  in  a  different  light,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atory  robber baron. This then gives the end user the  exc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take the software without regr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am not attempting to apologize for, or  justify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cy.   What  I am trying to do is understand it and  fi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be done to solve it.  This is particularly import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s a software developer since the small user is my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thing is certain, continuing to treat the small us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d  scum  and laying guilt trips on them in the form  of  "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t Not Dupe" only alienates the customer even further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eeds  and requirements of the small user are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needs and requirements of the business user. As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the software manufacturer continue to ignore the nee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of the small user, that customer will  contin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our needs and requirements and the problems of thef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hae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Da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waukie, OR 97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copies of the V2080 source disk at $40.0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ping and handling -------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enclose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_______Zip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ay    UUCP:...!tektronix!reed!qiclab!bakwatr!mik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perc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Research, P.O. Box 22902, Milwaukie, OR 9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