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Y T E   M A N A G E R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2-15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  : Peter Tamas T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: toth-peter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 : http://bm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bm.bas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 of Byte Manager is SHAREWARE! After a period of 14 day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r stop using it! Registration fee is $35 for the english or 2000H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hungarian version. For more information refer to REGISTER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as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eatures of the BY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Known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nformations o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as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performance file manager (DOS shell, commander) and disk database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in one loaded with a number of uniqu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's du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satisfy all operations can be done with files (such as copying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ing, moving, (de)compressing etc.) more comfortable and quic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store and catalogize the programs and its characteristic (small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ption, startfile, size, availible sound card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purpose on developing BM not to occupy large size (many re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broasting 1 to 5 megabytes of reserved space) so it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fortably to a "survivor" DOS-disk. Due to the assembly routin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igent algorithms BM could achivie high file manipulatio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fer to the homepage for details, test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tested on 386/486/586/Pentium MGA/CGA/VGA configurations und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s, but also runs on 286 and EGA. This version of By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AREWARE ! You can distribute, upload to BBSs and FTP sites,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collections in the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eatures of the BY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namic use of memory, also uses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imal conventional memory needed ca.25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ident memory needed: 0-128 byt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ag-and-Drop technology (Copy/erase/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 disk access when deleting from a floppy or copying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Speed increases up to ca.500%! Keep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which loses when deleting the file             :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handle floppy image files. Create from floppy (Alt-F5 Floppy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), write back to floppy (Alt-F6). Copy, move, delete file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ndles Microsoft Windows '95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ooth scrolling text view function                      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esn't waste processor time while waiting for keyboard in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tasking envir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-ROM functions (playing audio, moving t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zes NETWORK drives and CD-ROM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ndles SUBST'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zes resursiv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vailible screen modes are: 80x25,80x28,80x30,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16 foreground and 16 background colors in text mod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from a palette of 26214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tach programs relying up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ows serial numbered files in du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s ARJ,RAR,PKZIP compressed formats and there's a chance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, delete and copy also in th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yond the formers handles the AIN,LHARC,UC2 and other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 (only compressing and decompr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ds the compression programs automatically on the hard drive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need to be in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ET, PATH commands of DOS modifies the glob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y takes affection even after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ways shows the free space, the name and size of the disk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r the number and total size of marked files, the fre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ional and XMS memory as well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yond the formers free space on disk in clusters as well as spac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ation of marked files in clusters of the other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ile copying, a diagram represents the bytes copied till that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to total bytes. When deleting or renaming you can only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rough stripe depending on the performe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about starting Byte Manager for the first time, use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path where BM will be located after installation. Furth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move BM to an other directory INSTALL.EXE could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second way to install: copy all files to the new location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.BAT, and then run BMMAIN.EXE. This will create BM.BAT for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perts: there's a chance keep startfiles in a different direct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files. In this case you should delete BM.BAT and run BM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rameter, where this parameter specifies the path for the star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atter method is usable for example when you decide to put start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M-drive to achive higher performance on slow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tallation, simply type BM at the command prompt to run Byt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the path where the startfiles are located is added t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: Turns on/off the DO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: Turns on DOS commandline with delet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: Enters into a directory and executes a program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: Swithes between the two file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,-&gt; : Selectio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&lt;-,-&gt; : Unselectio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: Quick file searcher on curre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letter : Changing drive on curre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: Steps a directo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: Inverts file s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: Turns on/off selections, moving down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A : Switches to actual direcory on the oth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L : List Mode (for example long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O : Shows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R : Reread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: Execute the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T : Rereads drive on the oth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 : Exits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num : Hot Directories-quick direct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lt+num : Puts current directory to quick direc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: Help   - Show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: View   - Text viewer (External pr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: Edit   - Text editor (External pr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: Copy   -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: Move   - Move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: MakeDir- Sub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,DEL : Erase  - Era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: Menu   - Goes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: Exit   - Goes to the Ex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3 : AttrCh - Changes file attributes (Attribute, date,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4 : Create - 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5 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8 : DirSize- Shows the sizes of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,Shift-F9 : UnSel  - Unsele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1 : History- The last 8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4 : Sort   - S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5 : Find   - NarroWing File Searcher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etters : Same as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6 : Rename - Renam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7 : Compare- Compar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8 : Kill   - File 'killing' (couldn't be restored by Un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,Ctrl-F9 : Select - Selecting with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: Left   - Changing drive on lef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2 : Right  - Changing drive on righ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: View2  - Second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4 : Edit2  - Secon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5 : Comp   - Compression (with Automatical Compressor Sear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6 : DeComp - Decompression (with Automatical Compressor Sear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7 : Search - Normal file-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,Alt-F8 : Root   - Goes to the current drive'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lin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: Deletes the cha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acksp : Deletes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&lt;-,-&gt; : Jumps a word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Up/Dn : Pre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 : Jumps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d : Jumps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 : 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ENTER : Same as previous but also including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: List of programs on the current drive. Run the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or Shift-Tab goes back to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: Catalog-List all programs in datafile. Enter:run, Del: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Enter:enter path, Ins:add new program, Space: hide/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 for the previous function. With Other you can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cal disks to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5 : Traits -Add new programs and modify trait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lect a program first choose a Group (eg. Games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ubgroup (eg. Sport). After that you can admit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which could be done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       : drag selected file(s) to the bottom par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keep the left 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      : drag file(s) to the oth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       : drag to the bottom part of the oth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rive : right button on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aver  : move mouse cursor to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datafile   : You can load a catalogfile (BMD extension). With a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log you can enumerate programs with their path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 single logical drive. See also F2, Ctrl-F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datafile  : Removes catalo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datafile : Creates a new catalogfile. Firs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alog and then the name of the catalogfi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, it will be *.B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      : You can modify several op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      : Programs relying upon extensions. For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 bitmap (with a given viewer)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gle Enter o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 new programs to the left side list with 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give !.! parameter it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ual file when you press Enter on a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Del to delete, Enter to modify any of the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 switches to the other list where you 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s for the given program (Ins, Del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in the same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colors     : Selects between the *.COL files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s and colors schemes. Th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which is not file but the default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         : Modify color scheme. Choose a type with En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left and right arrow to specify back-, and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nd colors. To keep your changes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 Colors which runs automatically when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        : You can blend here the 16 colors, used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, from red, green and blue compone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onent can be given by a value of 0 to 63.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ple the (0, 0, 0) is the black, (0, 0, 63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ue, the (63,63,63) is the whi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olors     : Function to store the actual color scheme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            : Returns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            : Quits from By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Shell       : Gives a new DOS prompt. To return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 RESET!     : Restart machine like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RESET!     : Restart machine like the 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MAIN  .EXE - Main program (Not startfile! Use directly onl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BM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.EXE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V     .EXE - Smooth Text Viewer v3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   .COM -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     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     .BAT - Startfile. If you want to move BM to a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this file and run BMMAIN.EXE!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.EXE. In this cases the BM.B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.DAT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PBM - Contains traits of programs (see function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MNGR.BAT - Stays in memory and reserves max. 128 bytes.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.COL - Color and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.BMD - Stores labels, program nam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286 compatibl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 least 1MB memory, XMS preferred against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 disk drive (winch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erating system: MS-DOS 6.0+, Linux Dos Emulator 0.60+, or DO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OS/2 Warp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disk cache recommended (SmartDrive, Norton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card and monitor recommended. Hercules, CGA or EGA also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Known shortcomings                                       8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$-WIN NT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nformations o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waiting any remaks related to this program (new functions, cool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 etc.) to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:       Toth, Peter T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veto u.3. Debrecen H-4033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    toth-peter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:        http://bm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bm.bas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pecial thank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HM, CSARLI, CSONGOR, CRYS, H.SCHWARTZ, MIKE, NYIMI, SZA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2-1998 Byte Manager v1.0 by Peter Tamas T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