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Maven (tm)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1995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n (MAY vin) n.  expert or connoisseur, devo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is an advanced DOS file manager with high speed PC-to-P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via cable.  The user interface features a dual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ll-down menus, mouse support, hot keys, 50-line video suppor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10 pre-defined color schemes.  In addition to the usual copy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commands found in ordinary file managers, File Mav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apLink(tm)-style file transfers with 32-bit CRC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3-wire and 7-wire null-modem serial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4-bit and 8-bit parallel link support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ZIP/LHA/ARJ compress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-in ASCII/hex file viewer with junk filter and s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ilt-in text editor for sm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 search (by name and/or contents), split/join, dat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owfish encryption and secure file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32-b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160-bit key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on-line documentation in context sensitive, hypertex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Maven compatible tree scanning and quick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pLink is a trademark of Travel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ven is copyrighted software distributed as shareware, a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marketing concept where users are encouraged to copy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ends and business associates.  You are granted a limited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evaluate File Maven to see if it meets your nee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xpires, you must purchase the register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hareware version.  Failure to do so i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Single user, network server, and unlimited us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.  Select "Order form" from the Help men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and without warranty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either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 Briggs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 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-9427 USA.  FAX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