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 (07-09-1995). First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(02-10-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A now works correctly in a Windows or OS/2 dos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5% faster JPG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32K color PN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ommand line option to run slide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logo for "about wind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tiff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 can now read TIFF files written by WP-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crolling bug, when no mousedri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advert.png instead of zebra.jp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FLI/FLC play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ad support for BGA, ART and HR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