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'Em Version 2.0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Jim Johnson [N7XT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Agreement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formation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/ Quick Start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Opening Screen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R Log'Em and Standard Log'Em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'Em Menu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] Add a New Contact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] Find a Contact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] Program Information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] Exit Program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] Print Entire Logbook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V] View (Browse) Logbook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Program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Utility Program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] Print a Specified Call Area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V] View a Specified Call Area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] Initalize Log'Em File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] Purge Logbook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] Print a Specified Mode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] View a Specified Mode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] Print Entire Logbook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] View (Browse) Logbook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] Read Documentation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] Exit Program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ot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'Em Version 2.0 is being released as SHAREWARE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s you a limited license to use, copy and distribute Log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companion files and documentation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form only.  You may not sell any par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fit without the expressed written consent of Jim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ed license grants you use of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, not to exceed 30 days for evaluation purposes. 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evaluation period if you decide to keep thi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you are required to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5 to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is written in Turbo Pascal Version 6.0 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written from Log'Em 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Johnson shall not be held lia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 from the use of this program including but,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loss of data, loss of wages, damage to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  You as the user of this program ar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y responsible for any such damage that may occu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By your continued use of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 stating that you agree to the term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and the terms of the disclaimer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"as-is" with 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. 99336-0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 and sizes of the file are shown below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you have differ from the ones below,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r copy of the files are not original and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use them.  Before you use the program yor fil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EM.EXE         14656 bytes    11/30/94   12:00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EM2.EXE        10800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-UTIL.EXE      46262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.BAT             42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ON.EXE         3424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OFF.EXE        3424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EM.DOC         19560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.ME             107 bytes    11/30/94 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.EXE - TSR Version of Log'E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2.EXE - Version 2.0 of Log'Em, non-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-UTIL.EXE - Utility and Support program for Log'E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.BAT - Batch file to start LOG-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ON.EXE - Automatically sets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OFF.EXE - Turns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.DOC - Documentation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Setup and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OGEM-II.ZIP or copy the program files into your TNC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files must be run from the current directo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your autoexec.bat file to include the Log'Em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statement and set the Log'Em program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Log'Em utility by typing UTIL and press retur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utility program will display a menu, choose 'I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provided and press return.  This will in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log, and enter the first entry.  After the in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 the logging program will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Log'Em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TSR Log'Em program you will se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'Em Version 2.0 is now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lt&gt; and the numeric keypad &lt;+&gt; key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EM/R = Remove from Memory  LOGEM/H = Halt Execution  LOGEM/RE =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under the dashed line are executabl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/R will remove Log'Em from memory, freeing up the RAM 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/H will halt Log'Ems execu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EM/RE will restart Log'Em after a /H command or will re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en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ssuing a halt (/H) command you must restart (/RE) Log'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Log'Em and Standard Log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applies to both LOGEM2.EXE (The TSR Log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LOGEM.EXE (The standard or non-TSR Log'Em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enu is layed out as below, and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] Add a New Contact           [P] Print Entir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] Find a Contact              [V] View Entir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] Program Information         [X] Exit Log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dd a New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from the main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contact into the logbook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of the station, date of contact, time of contact (U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of the contact (MHz), signal report information,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ct and the operato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information it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you entered it, and then you will be ask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of the contact to the logbook.  If you answer 'Y'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 will be saved to the file CONTACT.LOG. 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w entries in the logbook are added to the end of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still using the hand written log.  Once the cont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you will be returned to the main menu.  If you answe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contact prompt the information will be forgott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Find a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F' at the main menu and pressing return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to find a contact in the logbook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allsign of the station to find.  If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exists it will be displayed on the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Date      UTC     MHz      RST    M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7XTY    12/29/92  1305Z   7.035    599    SSB     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cord is found and displayed you will see a 'Press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When you have the information you wanted,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be taken back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act record does not exist, you will be inform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ed to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'I' from the main menu will display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g'Em 2.0 including a basic shareware statemen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reading the text on your screen just press retur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'X' at the main menu will stop program execu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S, if using he standard program, and return you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running application if using th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Print Entir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the entire logbook on the printer, choos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 command prompt.  The screen will cl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ld that the printing is taking place.  The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n and ready to go otherwise, and error will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book will not be printed.  After the logboo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you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View Entir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rom the main menu will display the entire log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with automatic breaking when the screen is fu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with the display of the log just press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s completed being displayed, pressing return agai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's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TSR Log'Em program down,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ittle RAM as possible, I wrote the basic logging program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 form and wrote the utility program for som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vol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program will not go into memory, and can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ither the TSR or standard logging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utility program with the batch file provided, UT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ill set up the computer with it's caps 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s the program requires capital letters for some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do this in order to keep the size of the progra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g data fi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program will present you with a menu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] Print a Specified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V] View a Specified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] Initalize Log'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] Purg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M] Print a Spec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] View a Spec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] Print the Entir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] View Entir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]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Print a Specified Ca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will print on the printer all of the logg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pecific call area.  You will be prompted to en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o print.  At this prompt, enter the NUMBER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printed.  For instance, if you wanted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ons in your log from the call area 7, enter the digit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call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only search for calls that are 1 by, or 2 b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7xx, x7xxx, xx7xxx.)  I don't know if any overseas cou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other form(s) of callsigns, at least those I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with do not.  Corrections to my knowledge o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View a Specified Ca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the 'C' option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will be listed on the screen instead of the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pause feature is also built in to stop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full.  You also have the option of quit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'Q' at the Press Retur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italize Log'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only be used when first installing Log'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or if you are restarting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!  THIS FUNCTION WILL ERASE AND OVER WRITE ANY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YOU HAVE ON THE DISK OR IN THE SAME DIRECTORY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ACT.LOG", USE THIS OPTION WITH C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Purg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the logbook will take you entry by entry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book, which if large, will take a while to complete. 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purge the log you will be given three option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s displayed, Update, Delete o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 You will be prompted to enter all new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record.  Once finished your entri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logbook form, and you will be asked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- Choosing Delete will erase the contact rec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g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  - To save the record being displayed 'as-is', press 'K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prompt.  The record will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Print a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iar to printing a specified call area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you wish to print are determined by the mod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, CW, SSB, RTTY, etc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View a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printing a specified mode with the out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instead of the printer.  Agai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quit the function by pressing 'Q' at the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Print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elf explanitory....it will print on the prin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ogged in the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ew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print the entire logbook option,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 that the output will be on the monit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you have the option the quit at the press retur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a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play the documentation file (this fil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screen.  Output will stop every screen ful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by pressing return or halted by entering 'Q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tility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R (Terminate - Stay Resident) logbook program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screen when you exit or return to your TN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are using for communications.  I hav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program on several various programs and the screen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out half and half.  It did not interfe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software, it is just that I had to fres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  I will be working on this slight problem for fu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ersions of Log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ake the opportunity to thank Mr. Hildred Fre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4EN for his views, comments and suggestions on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g'Em.  Your suggestions and comments played a major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version 2.0 and will continue to be implemen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or new version that I may write.  I appreciat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sion' of a logging program and the time you took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admit that the source code is not completely mi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95% of it is.  I would like to give credit where the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however, the TSR code I found on a local Teleph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 does not give the authors name.  The fil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_UNIT.ZIP and gives no information on author or code so,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it, Thank You for the basic's of tsr routines.  I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 code into a workable TSR program and then implemente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program, Log'Em.  The rest of the code is mine,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with some frustration and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thought long and hard about releasing the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that I will offer it to who ever would li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a fee of $50.  My reasoning for the fee is that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upon hours sitting at this computer, working out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debugging the code, and modifing code to beco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 the program.  I have invested well over 50 hou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one, and have determined that my time is wor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gure my time into my fee for the code, it is less tha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hour.  Another reason I choose that amount for a fee is to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serious programmers, from those that just want to h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and claim it as the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'Em 2.0 Documentation.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