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.EXE document file ------------------------------------ 21/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HTM is a program that will produce the HTML  version  of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list's  text  file, INTERNET.TXT.This new vers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index .HTM file  (INTERNET.HTM)  which  links  to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 of the list and to WHATSNEW.HTM, the HTML vers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ATSNEW.TXT.WHATSNEW.TXT is converted to .HTM by TXT2HT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words, the TXT2HTM program, converts the INTERNET.TX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equivalent HTML version, so that it can be loaded in 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 web browsers are Netscape Navigator, Internet Explorer, Mosa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is split up in as many files as the  number  of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 the  list. Users can benefit from that in various ways: a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, when loaded, takes only a few KBytes of  memor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300+ in previous versions b) you can load up a specific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(since each one is in a seperate .HTML file) c) acc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s a lot faster.Anyway, enough of these technic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KBACK.GIF file MUST be in the same directory  wit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TERNET.TXT and WHATSNEW.TXT must be in the  sam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TXT2HTM.EXE  and  there  must  be  enough free disk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.HTM files that will be produced (for now, 700 K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, but later versions may require more).The program  stops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 find INTERNET.TXT in the same directory, but doesn't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WHATSNEW.TXT.The WHATSNEW.HTM just won't be available  and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Now, run the TXT2HTM program.When it is finished, load up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, open the File menu and choose Open  file. Select  INTERNE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index  should now load and appear on your screen.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ynx text web browser or another similar text browser.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xt web browser is located in a unix host, convert all 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x text format first (differs a bit from dos' text format)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in  the  unix host and then load it in your browser.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nx,you could try the command "lynx INTERNET.HTM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ue to differences in font sizes and  styles, the  .HT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appear like the text one.Proposed fixed font is Terminal.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pe you should open the Options menu, then Preferences |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in a menu where you can change the fon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roblems: If you are using Netscape, choose  another  fo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web pages text since some of them won't display correctly m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apply to other windows browsers as well.See also the la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[Do it!]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 longer a  simple  one, and  a  few  bugs  may 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 in there.In case you come across a problem 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strange in the program itself or the .HTM  files  that  prod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be afraid to send me a message to the following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questions/suggestions, mail me at mpan@acrogate.ath.forth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Michael Panayiotakis, Athens, Gree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