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1539374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9004600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