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-INFO.DOC &gt;&gt;&gt; INFORMATION ON THE SPHINX C--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Peter Cellik (C)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pdated:  7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LPROCS.DOC for a complete list of all stack procedures,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macros in the C--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AKPROC.DOC for a more detailed description of all stack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PROC.DOC for a more detailed description of all RE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BHELP.DOC for help on using the C-- Work 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--ASM.DOC for help on C--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C--,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- was designed to build small and fast programs.  It is mos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(TSRs), programs requiring interrupt ha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limi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, among other things, inline assembly and recursion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-- library of functions and macros, contains cod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und, graphics and access to extended memory by the use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C--, what is i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you have experienced befor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ts sort of like C and kinda lik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C-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^^^^^^^^^^^^^^^^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ndering for quite some time over what the best method to explain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user, I came to the conclusion of describing some of its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s a contrast to C.  This does limit the explanation's useful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 programmers, but since anyone who is anyone knows C, I don't se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Identifi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dentifiers must start with either an underscore (_) or a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.  The then may be followed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, upper or lower case letters or numerical digits (0 to 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of an identifier may not exceed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YBoys_AND_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-- in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bogus       /* cannot start an identifier with a numerical dig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isthisalongidentifieryupitsureisnotOK  /* identifier length exceeds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y_es sir      /* space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end       /* hyphens not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Reserv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-- reserved identifiers which can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ntifiers for they have already been defined for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           word            char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           IF              loop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             while           EXTRACT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         FROM            interrupt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          DSWORD          DSCHAR          D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          ESWORD          ESCHAR          E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          SSWORD          SSCHAR          S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          CSWORD          CSCHAR          C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          FSWORD          FSCHAR          F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          GSWORD          GSCHAR          G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           TRUE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FLAG       NOTCARRYFLAG    OVERFLOW        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EROFLAG        NOTZEROFLAG     CODE_POINTER    DATA_POI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          long           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LONG          DSDWORD         ESLONG          ES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ONG          SSDWORD         CSLONG          CS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SLONG          FSDWORD         GSLONG          GSDW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      CX      DX      BX      SP      BP      SI    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      CL      DL      BL      AH      CH      DH      B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      CS      SS      DS      FS      GS      HS  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X     ECX     EDX     EBX     ESP     EBP     ESI     E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0     DR1     DR2     DR3     DR4     DR5     DR6     DR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0     CR1     CR2     CR3     CR4     CR5     CR6     CR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0     TR1     TR2     TR3     TR4     TR5     TR6     T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ODEPTR__     __DATAPTR__     __POSTPTR__     __COMPILER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STR__     __YEAR__        __MONTH__       __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HOUR__        __MINUTE__      __SECOND__      __WEEKDAY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VER1__        __VER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obtained from the C-- compiler at anytime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EYWORD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ng numerical constants in decimal (base 10) or hexadecimal (base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in C.  To express a numerical constant in binary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the sequence of 1's and 0's are preceded by 0b, with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To express a numerical constant in octal (base 8) no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ctal digits (0 to 7) are preceded by 0o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11111111     // same a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          // same 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o10           // same a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nstants are, like in C, enclosed in single quotes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in C, special characters are expressed by a back slash (\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 letter or letters.  Special charac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a'    /* same as in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b'    /* b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f'    /* form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l'    /* line f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n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r'    /* carr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t'    /* ta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x??'  /* ASCII character formed from the ?? which w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xa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???'  /* ASCII character formed from the ??? which would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imal digits for the charact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following a back slash is just accep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 to be included by '\'', for '' is the NULL character. 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all character constants as a numeric value of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, like in C, are inclosed in double quotes (")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expressed within strings the same way as in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All the special characters are the same as in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\n which inserts both a carrage return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expression is single numerical constant or a list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linked together by operators which are evaluated at compi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expressions in C--, constant expressions are always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regardless of operations!  This is quite differen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and care must be used to remember that 2 + 3 * 2 =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al values in C-- are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nstant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&amp; 1 + 3         // equa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1 / 2         // equals 6 (remember 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* 2 * 3 / 2 + 4  // equal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x memory variable types in C--, they are byte, word, dword, char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.  The following table shows the size and rang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| SIZE(bytes) |   VALUE RANGE (decimal)   |    VALUE RANG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 |      1      |           0 to 255        |       0x00 to 0x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|      2      |           0 to 65535      |     0x0000 to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|      4      |           0 to 4294967295 | 0x00000000 to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|      1      |        -128 to 127        |       0x80 to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|      2      |      -32768 to 32767      |     0x8000 to 0x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|      4      | -2147483648 to 2147483647 | 0x80000000 to 0x7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32 bit (4 byte) integer instructions are used to implement d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values, therefore support for dword and long is limited to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gher 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Declar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eclaring variab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-type is any one of char, byte, int, word, long or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ntifers may be declared of the same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1, identifier2, ... , identifi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mensional arrays may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type identifier[element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ements is a constant expression for the amount of ent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to be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glob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i,j;       /* declare i and j to be of type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e[10]    /* declare see to be an array of 10 word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h,x[27]    /* declare h to be of type int and declar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 an array of 27 int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expressions in C--, not coun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y are EAX/AX/AL expressions, non-EAX/AX/AL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.  All C-- expressions are evaluat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peration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/AX/AL math is used for expressions which the result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 or the EAX, AX or AL register.  If the expressi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a char or byte variable, AL math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going to be stored in a int or word variable, AX m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expression is going to be stored in a long or dwor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mat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procedure calls in an EAX/AX/AL express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X (or EAX or AL), CX  (or ECX or CL) and DX (or EDX or D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ll other register values will be preserved during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Non-EAX/AX/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AX/AX/AL math is used for expressions which the resul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 other than EAX, AX or AL.  With non-EAX/AX/AL onl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value will change, all other register values will b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of the byte registers may be destroyed, if a wo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 expression which will be stored in a byte regist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strict the operations and operands available with non-EAX/AX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No MACRO, REG procedure or STACK procedure calls may be mad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X/AL/EA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re expressions which are used for generating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o' for 'if' statements and 'do {} while'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conditional expressions, simple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1  Simple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expressions are a single token or express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a 'yes' if the calculated value is non-zero, or a 'no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2  Complex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ditional expressions ar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leftside compare_op rights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ftside' is any AL/AX/EAX or constant express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will be determined by the first token (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)default is 'word', if an other type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'byte', 'char', 'int', 'long' or 'dword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ed the expression to specify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pare_op' is any one of '==', '!=', '&lt;&gt;', '&lt;', '&gt;', '&lt;=', or '&gt;=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ightside' is any single register, variable or 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 CX*DX &lt;= 12*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te first*second+hold == c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invalid complex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+y &gt;= x-y ) // rightside is not a single token or constant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z = y )      // '==' not '='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ECLAR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Types of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 of procedures, stack and REG procedure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pass parameters on the stack and REG procedures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via registers.  Both stack and REG procedures can act 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values, via the return() command.  Only REG procedur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 can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are defined by using an identifer that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, thus they can be easily distingushed from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 names may not contain any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tack procedures, if any, may be of any type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'char', 'word', 'int', 'dword' or 'long'). 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scal-like calling convention, that is,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first and the second parameter is pushed second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calling convention does not support variable number of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be sure to pass the proper number of parameters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tack procedure returns the sum as a 'word' of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are of differ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add_them_all (int a,b,c; byte d,e; word 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+b+c+d+e+x+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procedures are defined by using an identifer tha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 parameters (if any) for a REG procedure ar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REG procedures have a maximum of 6 parameters. 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parameters are of type 'int' or 'word', in order, are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X, DI, and SI.  The first four parameters can also be of the type 'cha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, in this case AL, BL, CL and DL are used respectively.  Any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of type 'long' or 'dword', in which case EAX, EBX, 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, EDI, or ESI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TOGETHER' that returns a 'word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irst parameter multiplied to the second paramet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'word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TOGETHER ()  /* AX = first param, BX = second pa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AX * B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REG procedure named 'SHOW_NUM' that does not return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es the first parameter (which is an 'int') follow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hich is a 'byte') to the screen separated by a ':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HOW_NUM ()  /* AX = first number, BL = secon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INT(int 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WORD(B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REG procedure to be used as a macro, it must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.  Dynamic procedures are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procedures which are defined but on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if called.  Only REG procedures defined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cedures are specified by a preceding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ynamic procedures can be relocated anywhere in the cod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location, several restrictions are nessas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macros may be used within the dynamic procedure.  Calls t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tack procedure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tant strings cannot be defined within a dynamic proced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a constant string within a dynamic procedure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nt string a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local jump labels may be defined within a dynam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jump labels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mps to addresses outside the dynamic procedure are illega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message will be given, but the results, as you can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dynamic REG procedures that are going to be used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return()' command can not be used.  See the end of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5.5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stack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void setvideomode (by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T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ynamic REG procedure (and could be used as a mac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nt ABS ()  /* AX = number to get absolute valu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int AX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rom functions are returned via registers, below i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at register is used for each retur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ype  |  register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word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     |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      |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     |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eturn a value from a function is to use the 'return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the appropriate register can also be assign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stead.  For example, the following two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on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4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roc_tw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for dynamic REG procedures that you wish to use as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()' command cannot be used, for the 'return()' also executes a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us for macros that are functions, the appropriat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be assign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USING PROCEDURES,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cedures use the pascal calling style for parameter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ust therefore be called with the same number of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the procedure.  Stack procedure names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er case letter to signify that it is a stack procedure, not 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specify what the type is for each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es not specify a type, 'word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remember what the type is for each parameter of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used by the programmer to ensure that the typ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rocedure has three parameters, and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ong' and last two are 'int', the programmer must call i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_procedure(long x,int x,int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er left out the 'long', only 6 bytes will be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not 8.  Unexpected things would then start to happen, so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 procedures, the parameters are passed via registers. 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for each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te or char is used in a position, the 8 bit register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as follows (note that byte or char value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 and SI pos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byte AL,byte BL,byte CL,byte D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word or long is used in a positions, the 32 bit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os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_PROCEDURE(long EAX,long EBX,long ECX,long EDX,long EDI,long E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simply REG procedures whose code is inserted rather tha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@' symbol is placed before the REG procedure name to spec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rather than called.  In order for a REG procedu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, the REG procedure must be declared as a dynamic procedure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istics of macros are identical to RE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better known as 'if' statements,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C-- has two selections statements.  'if' and 'IF'.  'if' doe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and 'IF' does a short jump.  'IF' executes faster, and can s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in code size but can only jump over 127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ments, like in C can be followed by either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lock of many commands enclosed within '{' and '}'.  C--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restricted to C-- conditional expressions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4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IF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ump distance too far, us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y remeded by changing the offending 'IF' statement to '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lse' and 'ELSE' statements are used just like the 'else' comman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'ELSE' has the same 127 byte jump restriction as 'IF' of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'else' generates 1 more byte of code than 'ELS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' and 'else', and 'if' and 'ELSE' may be mixed freel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x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STR(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{WRITESTR("not two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more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127 bytes of code follow an 'ELSE' statement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jump distance too far, us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'ELSE' statement to 'else'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  Types of Loop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has two types of looping statements.  They are 'do {} while' and 'lo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  'do {} while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 {} while' loops repeat a block of code while a certa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mains true.  The block of code will be execut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'do {} while' loop that loops five tim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 (count &lt;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expression in the 'do {} while' statement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s 'IF' and 'if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  'loop'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p' loops repeat a block of code while the specified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zero.  At the end of executing the block of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riable or register is decremented by one, then tested if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If the variable is not equal to zero, the block of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gain, and the process repeated.  An example of a 'loop' lo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ount as the loop 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WRITEWORD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gister CX for small code block loops will yiel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efficiency for a 'loop', for the loop will be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achine language 'LOO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op counter is zero before starting the 'loop' command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the maximum number of times for the rang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imes for a 8 bit (byte or char) counter, 65536 for a 16 bit (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 counter, and 4294967296 for a 32 bit (dword or long) loop cou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loop will execute 256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B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op counter is given, the loop will loop forev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write *'s to the screen for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(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, if he or she wishes to, use and/or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unter variable within the loop.  For example the follow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ecut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( C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 CX &gt;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 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an array of ANY TYPE are indexed in byte unit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 Indexes are restricted to the format of 8086 RM field, th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ex formats are available (where index is a 16 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nstant expr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[index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1995 to the third word in an array of wor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location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ocations[4] = 19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0 to the second long in an array of long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ddress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[4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variable 'count' as an index for assigning TR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called 'fast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[BX]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 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ing is also available.  The same restrictions on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with relative addressing.  The calculated index will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gment register specified.  Any segment register can be used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SS and ES.  On a 80386+, FS and G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exactly the same to relative addressing, except tha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pecifier is used.  The specifie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[offset]     // address a byte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WORD[offset]     // address a 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HAR[offset]     // address a char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INT[offset]      // address a int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WORD[offset]    // address a dword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LONG[offset]     // address a long in the 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BYTE[offset]     // address a byte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WORD[offset]     // address a 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HAR[offset]     // address a char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INT[offset]      // address a int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DWORD[offset]    // address a dword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LONG[offset]     // address a long in the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Stack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YTE[offset]     // address a byte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WORD[offset]     // address a 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HAR[offset]     // address a char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INT[offset]      // address a int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DWORD[offset]    // address a dword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ONG[offset]     // address a long in the 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BYTE[offset]     // address a byte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WORD[offset]     // address a 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HAR[offset]     // address a char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NT[offset]      // address a int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DWORD[offset]    // address a dword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LONG[offset]     // address a long in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2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BYTE[offset]     // address a byte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WORD[offset]     // address a 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HAR[offset]     // address a char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INT[offset]      // address a int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DWORD[offset]    // address a dword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LONG[offset]     // address a long in the F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addressing the Extra Segment 3 (80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BYTE[offset]     // address a byte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WORD[offset]     // address a 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CHAR[offset]     // address a char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INT[offset]      // address a int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DWORD[offset]    // address a dword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LONG[offset]     // address a long in the G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L with the byte value at the address 0000:0417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ESBYTE[0x41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 word value from 2233:4455 hex to A000:0002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 = 0x22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WORD[0x0002] = DSWORD[0x44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the int variable X + 2 at address FFFF:1234 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NT[0x1234] = X +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BX in the stack at offset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WORD[42] = B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JUMP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s are used for labeling code locations for use with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jump command.  There are two types of jump labels, global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labels, as the name suggests, are labels which are 'visibl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.  Local labels are only 'visible'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 and will be undefined outsi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defined by a identifier followed by a colon.  I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tains one or more lower case letters, it is a global jump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a local jum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jump labels must not be used within dynamic procedures,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ay be used.  This is important to remember, for dynam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ocated at compile time, and for the case of a dynamic RE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ctually be in more than one place in the code, by us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us would result in a label representing more than on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OTH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  Swa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, I am proud to say, has an operator that I haven't ye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swap operator.  The swap operator swaps two values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&gt;&lt;'.  The variables on either side of the swap operator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 8 bit and 8 bit, 16 bit and 16 bit, or 32 bit and 32 b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&gt;&lt; BX;  // store the value of BX in AX and the value of AX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&gt;&lt; BL;  // swap the values of CH and 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 &gt;&lt; cat;  /* swap the values of the variable dog an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&gt;&lt; CX;  // swap the values of counter and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wap is between two 8 bit memory variables, AL will be destro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between two 16 bit memory variables, AX will be destroyed.  If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32 bit memory variables, EAX will be destroyed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as a memory variable and a register, all register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2  Ne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toggling the sign of a variable, the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By placing a '-' infront of a memory variable or regis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;', the sign of the memory variable or register will be toggl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X;     // same as 'AX = -AX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ee;   // same as 'tree = -tree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H;     // toggle the sign of 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3  N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a quick syntax of doing a logical NOT toggling on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operator.  By placing a '!' infront of a memory variabl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;', the value of the memory variable or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logical NOT of its current value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AX;     // same as 'AX ^= 0xFFFF;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ode;   // change the value of 'node' to its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L;     // same as 'CL ^= 0xFF'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4  Special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supports six special conditional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CARR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ZERO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in place of any normal conditional expressions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ish to execute a block of code only if the carry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CARRY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some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ously execute a block of code until the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you would use something like the following 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do your thing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while( NOTOVERFL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5  Interrup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, procedures which are used as handles for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procedure_na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ut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dures do not automatically preserve any register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odified before the interrupt gains control,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'push' and 'pop' registers and load the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value as required.  An example of an interrup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erves all registers and loads 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afe_hand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USH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= CS;  // load DS with appropriate value for ti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your thing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A   // 80286+ processor required for this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does not contain a preprocessor.  It does however give the us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tions that are very similar to the functions of the C pre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iven by compiler directives.  All compiler directiv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.  Below is a list of supported compiler directives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lign                       /* insert byte into program code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t an odd addr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er (aligner value)     /* set value of insert by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lignword (TRUE or FALSE)   /* enable or disable even addres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words and ints, default is TRU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ssumeDSSS (TRUE or FALSE)  /* enable or disable assumption of DS =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local and parame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ing, default is FAL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eep               /* cause the compiler to beep upon reaching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odesize                    /* optimize for code size not sp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trl_c (TRUE or FALSE )     /* enable or disable ctrl-C igno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efine (identifier) (token) /* define an identifi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required (number)    /* set the minimum DOS vers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gh byte major number, low byte min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101 for DO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15 for DOS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303 for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0 for DO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x0602 for DOS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nclude ("filename")        /* include another sourc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jumptomain (NONE, SHORT, NEAR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* set inital jump type to main(), default is N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xerrors (number)    /* number of error to find before compiler abor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arsecommandline (TRUE or FALSE) /* include command line parsing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ogram, default is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 (number or string)  /* displays a string or number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rinthex (number)      /* displays a number in hexadecimal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andombyte             /* insert a random byte into program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 (TRUE or FALSE) /* resize program memory block upon star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nimum amount required, default is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resizemessage (string) /* message to display before abor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izing of the program memory block fail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eed                 /* optimize for speed (default) not cod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ck (number)        /* specifies the size of the stack in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tartaddress (number) /* set initial code start address, default 0x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6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88               /* restrict code generation to 8088/8086 (defaul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186              /* enable 801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286              /* enable 802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386              /* enable 803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486              /* enable 804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? use80586              /* enable 80586 code generation and optimiz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nline assembly supports all of the 8088/8086 assembly codes, pl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286 and 80386 enhanced instructions.  All codes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line assembly specifier.  See the file 'C--ASM.DOC'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assembly op codes supported by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OM FILE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- compiler has the option to append the program it is compi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already created COM file.  This I call "COM File Symbiosi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loaded, execution will start in the appended C--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on passes the end of the main() procedure block,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ill begin.  If a procedure like EXIT() or ABOR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in the C-- program, the program will quit, and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 file will not be executed.  This allows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 to the COM file to determine whether control will be pass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HOWS I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ell you later, its not really tha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you need to use the /SYM command line option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 file to append to.  The original COM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nly copied into the beginning of the outputted run COM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mpile the program HELLO.C-- on to the end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-- /SYM C:\COMMAND.COM HELLO.C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HELLO.COM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think of lots of ways of using this function.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ing password protection to certain special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ing the memory available to the COM file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izing a video mode for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A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n evil mind (most people do) can think of some not so nic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function.  The most obvious of which would be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s.  I WOULD LIKE TO POINT OUT THAT THIS IS NOT A CONSTRU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- AND ANY DESTRUCTIVE USE OF COM FILE SYMBIOSIS IS PROHIBIT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on't be a j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CURRENT LIMITATIONS OF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ck of perfection in the aspect of documentation.  I am sure you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akes time, just like coding.  You have probably fou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ation that seem rather thin.  Every week or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C-- becomes a little more robust, and hopefu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.  Be on the look out for new versions of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2 bit data types require 386 or above processor.  I am not too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mitation.  Most machines these days are 386+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instructions to do 32 bit operations is so much faster.  He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it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loating point variables.  If the demand for floating poi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high, they may be included in future version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because of the large amount of support code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operations.  One possibility maybe tha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will be restricted to 8087+, and that software e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one.  A greater possibility would be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fixed point variable, giving 16 bits integer and 16 bits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.  Fixed point is fast, and hey, who doesn't lik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libraries.  Dynamic procedures were introduced with version 0.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w allows all procedures to be defined within include files (*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making them available for the programmer to improve and chang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Currently, a number of procedures are still contain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l library, in the future, most of these will moved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verted back to C--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notice that in VGA.H--, some procedures have bee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al library but not yet converted back from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- code.  I'll get around to it, but they should still be usefu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upport for the Gravis Ultra Sound by use of the YEA_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.  It seems to work ok, and as it says, it's fre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If anyone has a newer version of YEA_GUS.EXE or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he card, give me a yell.  Support for other sound car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ny code or ideas for procedures that you wish to be add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what I can do.  If you do send code, it will definitel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on me, C, C-- or ASM doesn't matter.  Also, if you fi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ssible optimizations to any of the existing procedures,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, Stack and declared Data limited to 64K total.  Well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COM files.  With the use of GETMEM() and FREEMEM(),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can be allocated for use, which usually satisfies m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 I might in the future add an EXE file output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rst need the format of the EXE file header.  If I do add EX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 small memory model (64K Code, 64K Data and Stack)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sign philosophy of C--, which is to make small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If anyone has some good detailed information on how to mak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s, please send them to me.  On the same subject, anyon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standard OBJ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lda '~' is currently not used for anything in C--.  Can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ssencial use for it in C--?  If so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tell me.  What have you found limiting about C--, and what d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one about it.  C-- is new, and must grow.  I need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old, express you view.  I won't take offense, I just might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REGISTERS THAT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should be preserved are BP, DI, SI, DS, SS, SP, CS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is used for pointing to local and parameter variables on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and SI need not be preserved if the programmer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DI and SI are often used for indexing arra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 dog = firehydrant(1,red) + legs[DI];.  If DI was not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irehydrant, then the value moved into dog woul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sired value, for the index for legs would have been change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consistency, all procedures should supply addequate comments if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I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points to the data segment and all global variable operations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holds the segment of the stack and must be preserved.  SP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n the stack and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holds the segment of the program code.  All instructions ar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S and IP, therefore their values must be preserved.  IP, by th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inter, and CS and IP can not be directly mod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88, 80286, 80386, 80486, 80586 and probably not the 80686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the new extra segment registers introduced with the 80386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TABLE OF C--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FUNCTION               |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 | start comment block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   | end comment block      |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| comment to end of line | //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| assignment             | AX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| addition               | AX = BX +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| subtraction            | house = dog -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| multiplication         | x = y *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| division               | x1 = dog / l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| bitwise AND            | polution = stupid &amp; point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bitwise inclusive OR   | yes = i | m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| bitwise exclusive OR   | snap = got ^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 | bit shift left         | x = y &lt;&l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| bit shift right        | x = y &gt;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   | addition               | fox += 12;   // fox = fox +1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   | subtraction            | cow -= BX;   // cow = cow - B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=   | bitwise AND            | p &amp;= q;      // p = p &amp; 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=   | bitwise inclusive OR   | p |= z;      // p = p | 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=   | bitwise exclusive OR   | u ^= s;      // u = u ^ 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&lt;=  | bit shift left         | x &lt;&lt;= z;     // x = x &lt;&lt;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=  | bit shift right        | x &gt;&gt;= z;     // x = x &gt;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lt;   | swap                   | x &gt;&lt; y;  /* exchange values of x and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| equal to               | IF(AX =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| greater than           | IF(junk &gt; BO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| less than              | if( x &lt;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  | greater or equal to    | if(AX &gt;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| less than or equal to  | IF(BL &gt;=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   | not equal to           | IF(girl !=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   | different than         | IF(cat &lt;&gt; dog)  /* same function as !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| insert code            | @ COLDBOOT();  /* insert COLDBOOT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| dynamic procedure      | : functionname () // declare 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| assembly operation     | $ PUSH AX      /* push A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| offset address of      | loc = #cow;    /* loc = address of c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|                        | This symbol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C--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#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0.187    - Lots of versions, and lots of stuf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7a      - VGAX.H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GAFILL.H--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8       - Fixed two lame compare statemen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piffed up doc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EYCODES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modified and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RITEHEX(word_value) added to WRITE.H-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ZEROFLAG and NOTZEROFLAG conditional express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       - Fixed local_var = seg_re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one should upgrade at least 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89a      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S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LET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PMI.H-- and DPMI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WRITESTR() added to DOS.H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       - DOSWRITESTRING() deleted from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TETIME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cs sp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added for all you boring people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Colour Sche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.H--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90a      - FIXPATH.C-- ver 1.1 added (created by Jean-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gou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lour Scheme 3 in Work Bench modified 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 Pad bug in Work Bench fixed (now version Beta 0.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arch bug found in Work Bench but not ye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 found and fixed in TINYDRAW.C--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CPI.H-- and VCPI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CRYPT.C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UNCE.C--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--INFO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