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eatedly dial a list of telephone numbers until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nswers by issuing commands for hayes-modems. The d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s executed in 'background' so that the user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while waiting for the dial to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[-i&lt;initstr&gt;][-k&lt;comb&gt;][-w&lt;secs&gt;][-b&lt;sec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ort&gt; &lt;speed&gt;&lt;parity&gt;&lt;data&gt;&lt;stop&gt; &lt;tel&gt; [tel]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ort&gt; is the com port number on which the modem is attached. 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 to 4 are suppo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eed&gt;&lt;parity&gt;&lt;data&gt;&lt;stop&gt; specifies the communic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eed&gt;  :  communication speed (bps). Legal values are 300,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, 4800, 9600, 14400, 19200 and 38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rity&gt; :  parity, one of N (none), O (odd), E (e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ata&gt;   :  number of data bits (7 or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op&gt;   :  number of stop bit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el&gt; [tel] .. specifies the numbers to call. Since dial 'glu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lephone numbers directly to the ATD command, all the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s (such as 'P' for pulse dial or 'T' for tone dial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can be preceeded by either the '-'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ms-dos default '/' character. They may app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der, but always before th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:  Specify an initialization string fed to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ssuing first dial command.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 to the modem 'as is', so the AT-prefix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ede a command here. Refer to your mode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information about th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:  Specify an abort key combination. When thes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eld down for about one second, a beep is e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c speaker and dial i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b&gt; is made up of r, l, c and a, w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righ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: lef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: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: 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id combination must contain at least tw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re is no abort key combination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combination might interfere wit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:  Specify a 'hard' wait time of the lenght of &lt;secs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. After this time has passed since issu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 command the dial proceeds to the nex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ze, whatever message from the modem (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USY') causes dial to proceed to the nex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is wait time is 30 seconds.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time is 30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:  Specify a wait time between dials of the l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ecs&gt; seconds. This is useful, if you'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change to someone calling to you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gh while dial is running. By defaul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it time between calls (except that fo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). The maximum for this time is 30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ait time between the calls is specifed,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borted if the result code 'RING' is s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while waiting. The abortion is signa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beep emitted from the pc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:  Abort a previously started dial. A beep is e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c speaker as ab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issues hayes dial commands to the modem, until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the list answers causing a string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NNECT' to be sent from the modem. Dial can also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er request (dial -q or a hotkey sequence) during the d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dial releases all the memory reserved by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captured interrupt vectors essential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operation. At the time dial is assumed to be term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, a series of beebs is emitted from the pc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premature termination a single beep is emitt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actual dialing starts, an initialization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 to the modem (if one is specified). After this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ed the commands needed to turn echo from the modem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word response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lists the assumed io base address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for each 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    io base (hex.)    interrupt (he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3f8h              0ch               (st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2f8h              0bh               (st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3e8h              0ch               (may v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2e8h              0bh               (may v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does not have a possibility to store certain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settings permanently in files, but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omplished by writing the dial command it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2 1200N81 12345 67890 13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dial numbers 12345, 67890 and 13579 using com2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bps, no parity, 8 data bits, 1 stop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2 1200N81 t12345 t67890 t13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bove, but enforce tone dialing for al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-w45 -b60 -klca 2 2400E71 12345 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dial numbers 12345 and 67890 using com2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bps, no parity, 7 data bits, 1 stop bit.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5 seconds for carrier. Be idle 6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number.  Abort, if users keeps left shift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 and alt-keys depressed for about a sec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-iATM0 3 9600N81 12345 13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dial numbers 12345 and 13579 using com3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ps, no parity, 8 data bits, 1 stop bit.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'speaker off' -command before starting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ccessfully started, dial returns 0 and remains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mory. In other case 1 is returned to signa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missing arguments or dial already ru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and cav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ere is no such thing as multitasking in th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environment. Therefore, this program may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figurations or with all programs. (Once again) this T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 to be loaded as the last one to ensure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loading' and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some other program has blocked the int 0x28,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dial may still be resident in memory,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to fail if re-executed. In this case, run dial as 'd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'. This always generates an int 0x28, thus provi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ial a change to termin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not work at the higher communication sp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reported to work at speeds up to 9600 bps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speeds are provided, however, because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reason why they certainly wouldn't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it time specified by the -w option has no effec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nger than that the modem itself will wait for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. Use the -i option to set the modem's wait ti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.exe was written using Borland's Turbo C by Jouni Leppjrvi (C) 199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ml@stekt.oulu.fi). It and the documentation provided with it ma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ied freely on a non-commercial basis. The program and the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'as is' with no warranty of any kind. Comments and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ellcome. (v 1.1, March 4,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