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PATCHAT Version 1.0!  This is a FREEWA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opyright 1995 by Patrick Harv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inquirie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ick Harvey</w:t>
      </w:r>
    </w:p>
    <w:p>
      <w:pPr>
        <w:pStyle w:val="PreformattedText"/>
        <w:bidi w:val="0"/>
        <w:spacing w:before="0" w:after="0"/>
        <w:jc w:val="left"/>
        <w:rPr/>
      </w:pPr>
      <w:r>
        <w:rPr/>
        <w:t>710 Peachtree ST NE 430</w:t>
      </w:r>
    </w:p>
    <w:p>
      <w:pPr>
        <w:pStyle w:val="PreformattedText"/>
        <w:bidi w:val="0"/>
        <w:spacing w:before="0" w:after="0"/>
        <w:jc w:val="left"/>
        <w:rPr/>
      </w:pPr>
      <w:r>
        <w:rPr/>
        <w:t>Atlanta, GA  303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GALAXY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Stupid Computer BBS at 404-876-04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PATCHAT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AT is a program which allows a user to chat with another user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vell or other network without having to go out and buy expensiv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AT is ideal for those constantly on the phone who still nee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hrough to another person.  PATCHAT allows messages that are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characters across and even several lines long...  Also, once a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has been established with another user, you can "PATCHAT" 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 all day without having to re-type the user's nam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ng with as you would need to do when sending SEN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PATCHAT's files should be copied into a directory of your choo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ory should only contain PATCHAT files.  These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AT.EXE, PATCHAT.DOC, CLEANIT.EXE and PHCONFIG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rying to run PATCHAT, you will need to choose or creat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network which is accessible to both users.  Both users als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the appropriate network rights for that directory.  Each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create files, erase files, scan files etc...  It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directory not contain any other non-PATCHAT programs o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this directory should be empty before starting PAT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case, let's assume that we have created a director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:\PAT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PATCHAT to function, a three line configuration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CONFIG.DAT must be created in the directory you are running PATCHA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local drive.  If I am running PATCHAT from a C:\PATCHA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ATCHAT.EXE, CLEANIT.EXE and PHCONFIG.DAT all must be in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in the PHCONFIG.DAT file must contain the correct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on the network where you and the other user will shar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case, the first line would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:\PAT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line of the PHCONFIG.DAT file contains YOUR first name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identify you to the other user.  This name should be the same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 SEND name if you are on a Novell network or can simply b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first name if on some other type of network.  This name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4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line needs to contain the word YES or NO.  This tell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on a NOVELL network or not.  If you answer YES, t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nd a SEND bleep to the other user when you request a chat with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send another SEND bleep to that person when you exit out of a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.  Those not wishing to use this feature may answer NO on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y use a Novell network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 the directory where your PATCHAT files are stored, type PAT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gin the program.  If you have not changed your PHCONFIG.DA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an error message will appear instructing you to rea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 The message will also tell you to edit the PHCONFIG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HCONFIG.DAT file is set up correctly, the program will execut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sked to enter the user's name to communicate with.  If you 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vell network and have the third line in your PHCONFIG.DAT set to 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ND bleep will be sent to the other user telling him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ing a chat session.  Later, when exiting the program, a SEND b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nt to that user informing him that you are exiting the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.  That is why it is IMPORTANT that if you are on a Novell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enter the other person's name with the same name as the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ND message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type in the name of the person you wish to PATCHAT with, PAT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heck to see if someone is already speaking to that person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nds that someone else is already PATCHATing with that pers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ill appear informing the third party that the person is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 session and cannot be disturbed.  If you know for a fac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in question is NOT PATCHATing, then you may wish to run the CLEA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  The CLEANIT utility will delete all the files without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twork directory where you are sharing files.  Occassionally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rson's PC freeze up while in a chat session, certain files may b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twork directory which could make PATCHAT believe that that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ill chatting with another user.  CLEANIT allows you to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ny files in that network directory which would be ca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  MAKE SURE NO ONE IS PATCHATing when you run CLEANIT.   CLEA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run from the local PATCHAT directory because it also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CONFIG.DAT file to determine where to cl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all conditions are correct for beginning a chat sess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w be taken into a chat screen.  You may see a FILE NOT FOUN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for just a moment on this screen.  Ignore the message if you se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w ready to chat with the other user.  PATCHAT will send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ines whenever YOU as the user hit ENTER.  So, if you want to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2-line message, type in your 2 lines WITHOUT hitting ENTER betwee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  Once your two lines have been typed in, press ENTER to se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  It takes approximately 2 seconds to send a message.  Don'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lines for at least 2-3 seconds or the user may mis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ent.  This delay is hard coded into the program to prevent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r line or lines have been transmitted, these lines will dis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your screen.  Up to six lines at once may be sent.  The u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your lines 2 second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 you want to run PATCHAT all day and want to run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, it MUST be running in an operating system which allow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asking.  See the information later in this document for do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ready to exit a chat session, simply hit the "|"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exit.  If you are on a Novell network, a SEND b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nt to the user you had been PATCHATing with inform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re no longer PATCHATing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S/TRICKS/MULTITASK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PATCHAT to work correctly, it should be run in th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main program being run or it may be used on a system which allow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asking.  If you are running this program in Windows 95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et up a shortcut for it or you may run it from a DOS box;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ties MUST be set up correctly.  Make sure the BACKGROUND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ask bar of the DOS window is set to on.  Also, edit th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indow or shortcut as follows:  In the properties section,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ab called PROGRAM.  Click on CLOSE ON EXIT. Click on ADVA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MS-DOS-based programs from detect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MS-DOS mode a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should be selected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ntering text to be sent to another user, the backspace key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method of editing the text about to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echnical side, it may be important to understand how PATC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to send messages to other users.  When you specify a user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AT with, message files are created in a file named us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characters of that person's name.  Therefore, if two people have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(where the first four characters are the same), PATCHAT may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third party that that person is already PATCHATing when re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with a similar name is already PATCHATing with someon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gree to use this program AT YOUR OWN RISK.  You agree to accep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 an as-is condition and agree that you will not hold the 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stributor of this program responsible for any time or money l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type of damage caused by using or running this program.   YOU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sponsibility for any problems caused by this program's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program will be in the public doman, we cannot be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at others do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our other fine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CHK9.ZIP, SFCOMBO.ZIP, MRMENU2.ZIP, MRSAFE.ZIP. NAMEZAP.ZIP, PSYCHEK2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EE2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