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-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twork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and its  documentation are (C) Copyright  199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ETMan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rt of this  publication may be reproduced,  transmit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cribed, stored in a  retrieval system, or translat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anguage  or computer  language, in  any form  or by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, electronic,  mechanical, magnetic,  optical, chemic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,  or  otherwise,  without  the  express  prior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nt of NE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unregistered version of LAN-Alarm may be  rep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tributed freely  so long as  it is distributed 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ty with the README.DOC documentation. 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LAN-Alarm is  clearly identified when the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TMan" shall  mean NETMan,  505 Walker  Rd. Safety  Harb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rida 34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USTOMER"  shall  mean  the  original  customer,  either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or a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OGRAM" shall mean  the software and  rela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PUTER"  shall  mean  the  single  computer  on whic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ICENSE"  shall  mean  this  agreement  and  the  righ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ligations created thereunder by the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grants to CUSTOMER the  right to use this copy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n a single COMPUTER at a single location as long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complies  with the  terms of  this LICENSE.   NET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 the  right  to  terminate  this LICENSE if CUSTO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 any  provisions  thereof  and  in the event of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on, CUSTOMER agrees to return the PROGRAM to NE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is the  sole and  exclusive property  of NETMa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ownership is  limited to the  diskette(s) purch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agrees to  make no more  than two (2)  copi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for  archival purposes  and further  agrees to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id copies  with all  information included  on the  orig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LICENS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label(s).  In  the event that CUSTOMER  execu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imultaneously on the same or more than one COMPU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agrees to request  from NETMan and pay  for lic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dditional us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, YOU ARE ACCEPTING AND AGREE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OF THIS LICENSE AGREEMENT.   IF YOU ARE NOT WILL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OUND BY THE TERMS  OF THIS LICENSE AGREEMENT, YOU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LY RETURN THE PACKAGE AND YOU WILL RECEIVE A REFU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NEY.   THIS LICENSE  AGREEMENT REPRESENTS  THE 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CONCERNING THE PROGRAM BETWEEN YOU AND NETMan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SUPERSEDES   ANY  PRIOR   PROPOSAL,  REPRESENTATION, 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 BETWEEN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TRANSFER AND RE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agrees to take all reasonable steps and to  exerc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ligence   to   protect   the   PROGRAM   from  unauthor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duction,   publication,   disclosure   or  distrib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uthorized transfer and/or reproduction of these  mater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 a  crime  subjecting  CUSTOMER to civil and cri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secution.   CUSTOMER  may  not  transfer  any 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any other person without the prior written con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NETMan.  NETMan reserves the right to revoke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to  seek  any  other  legal  remedies  to which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d should these conditions be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 THE LIMITED  WARRANTY CONTAINED  IN THIS  CLA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OLD  "AS-IS" WITHOUT ANY WARRANTY 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PLIED AS TO PERFORMANCE, MERCHANTABILITY OR FITNES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ARTICULAR PURPOSE.   THE ENTIRE RISK  AS TO THE 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ERFORMANCE  OF  THIS  PROGRAM  IS  ASSUMED BY CUSTO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NETMan warrants the magnetic diskette(s) on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recorded to be free from defects in material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manship under  normal use  for a  period of  one (1)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 warrants  the  software  to  be free from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that make it unusable  for one (1) year from 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urchase.  In the event such errors are found, NETMa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y attempt to correct them, or to help CUSTOMER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, with efforts NETMan believes suitable to the proble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NETMan's option authorize a refund of the License fe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event   shall  NETMan   be  liable   for   consequenti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, special or indirect damage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Sections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Table of Contents 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Introduction 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What's New In Version 3 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Hardware/Software Requirements 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Installation Procedures 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Installation Location Screen 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Communication Setup Screen 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and IP Device Setup Screen 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Trouble-shooting LAN-Alarm 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 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Loading the TCPIP Driver To Monitor IP Devices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Running LAN-Alarm Under Windows 3.1 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LAN-Alarm Program Files ....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Pricing and Ordering Information 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 LAN-Alarm Order Form ...................................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 is   a  network   management  tool   for  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notify network administrators by pager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file  server or  any device  with an  IP address 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.  LAN-Alarm will monitor network devices 24 hours a 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termine  if they  are up  and running.   If on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's goes down, LAN-Alarm will pag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monitors Novell file servers or any device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NetWare  2.x,   3.x,  or  4.x,   such  as   gatewa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ynchronous  servers,  etc.   By  loading  the TCPIP dri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 also monitor  any device  with an  IP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Windows NT  servers, Unix servers, database  serv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dges and ro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just monitoring Novell devices you do not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he TCPIP driver and  the Novell servers do not  nee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address. LAN-Alarm  does not use  IP addresses to 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eliminate the morning network cri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is  a valuable  network management  tool tha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st you  in providing  the maximum  available up 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have an  unregistered version  of LAN-Alarm,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ly  distribute  it,  providing  it  is distributed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ty.   A  production  version  of  LAN-Alarm  is  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  by  the  copyright  laws  and cannot be copi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registered version  is a fully  functional copy se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only  three devices  and it  will run  for two hou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op the program at anytime by pressing the ESC 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et the program run the full two hours, LAN-Alar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running and require you to reboot your PC.  You ca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un LAN-Alar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an  unregistered version sent to you, 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and one will be sent to you free of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What's New In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 few new features  in LAN-Alarm version  3.x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 enhancement  you  will  notice  is  that LAN-Alarm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s IP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LAN-Alarm will  now monitor  any device  with an  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 in   addition  to   Novell  file   serv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-Alarm  will  monitor  Windows  NT  servers, Un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s database servers, bridges or ro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 supports  Novell  NetWare  2.x,  3.x  and 4.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, Windows NT  servers, Unix servers,  database ser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device that can be pinged with an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CKET P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supports any Numeric or Alphanumeric pa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C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un LAN-Alarm either  on a dedicated PC under  DO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DOS application  under Microsoft Windows 3.1  runn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enhanced  mode or  you can  run it  as a  DOS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OS/2  and Windows  95.   If you  want to  run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Windows  3.1 see  section 11  (Running LAN-Alarm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LAN-Alarm on a dedicated PC, then you can us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PC, especially  that old PC-XT  nobody wants anymor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know what to do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m on comm port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C  must  have  a  network  card  installed in i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ing Novell  file servers  and/or IP  addresses the 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need to be logged into the network, it just nee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ttached to a file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eived LAN-Alarm as a ZIP file, then unzip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 I'm  sure you  did in  order to  read these instru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your  hard drive.   If you  received a  disk, the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 or B: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the INSTALL program, you will see the 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 screen followed  by the welcome  screen.  If  you'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 mouse, you  can use  the tab  and/or cursor  ke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igate through the screens.  The welcome screen as well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screens have vertical  scroll bars with up and 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s.  Using a mouse, you can click on the vertical 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to scroll the screen up  and down.  You can also 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figure LAN-Alarm,  there are three  screens for you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data.  The first  screen allows you to enter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The second  screen is  for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And  the third screen  allows you to 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names or IP addresses and 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are done entering data on each screen, then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K button.  You will then go to the next screen.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evious screen, click on the Previou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 help, there is  on-line help by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button.   When the  help window  is displayed,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title bar and drag the help screen around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input field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 to quit any  time during the  installation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Quit button and the installation will termin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,  for  LAN-Alarm  to  work,  you  must  comp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Installation Lo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data input screen  after the Welcome screen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location  screen.   This  is  where  you  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here you're installing LAN-Alarm from a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tell LAN-Alarm which drive you are installing  f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a mouse click on the down arrow.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your keyboard, enter the drive letter.  So, if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  the C  drive press  the letter  C.  You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identify which directory you are installing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.   You  can  double  click  on  the  directory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name will appear in the input field just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 letter.   Or  you  can  just  enter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drive  and directory of  where you want  to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(i.e. 'C:\LANALARM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monitoring Novell file servers then in this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dentify your first network drive letter that is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to your Novell file  servers.  (i.e. F, K,  etc.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the  drive  letter  where  the LOGIN direct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  LAN-Alarm does not require the PC to be logg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.  The PC only needs to be attached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attached or logged into the network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, the  network drive  letters will  not show 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be attached or logged into the network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IN directory on all your file servers must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rogram  SLIST.EXE  for  NetWare  2.x  and  3.x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IST.EXE for  NetWare 4.x,  for LAN-Alarm  to monitor Nov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.  If this program is not in your LOGIN directory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find it in the PUBLIC directory and copy it to the 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These programs are normally put there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are  done  entering  all  the 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Location Screen, click on the OK button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Setup screen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Communica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Installation Location  Screen is completed and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 the OK  button, the  Communication Setup 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This screen allows you to configure LAN-Alar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pecific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 which  comm  port  your  modem is using. 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comm port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modems may require an initialization string. This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left blank.  If  you do not hear your modem 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ger or  experience problems with  your modem,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enter  an initialization string.   You can 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manual for the proper commands.  All command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fixed by 'AT'.   For example to reset  a modem back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y defaults you can enter 'AT&amp;F' in this field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problems connecting to your alphanumeric paging  ser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r, you may need to use an initialization string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-shooting the Alphanumeric Paging Proces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TDT' is for dialing using Tone.  If your modem is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pulse  system, then enter  'ATDP' here, otherwise 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with 'ATD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modem speed you want your modem to dial out  w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must support the speed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alphanumeric paging  service providers only  support 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1200  baud.   Unless you  have reason  to change  the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, it is best to just leave it at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are  done  entering  all  the 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Setup Screen,  click on the  OK button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and IP Device Setup screen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and IP Devic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 Communication Setup  screen is  completed and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OK button,  the File Server and IP  Device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displayed.   This screen allows  you to enter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file  server names  or devices  with IP  address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/IP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 Novell file server you want 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nitor.  LAN-Alarm will  monitor NetWare 2.x, 3.x or  4.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s.  Enter the name of the Novell file server a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SYSCON or SLIST.  If you want to monitor a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 network that  has an  IP address,  then enter the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here.  LAN-Alarm is licensed by the number of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monitor.   The unregistered version will 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3 devices.  See the Pricing and Ordering Section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is document for the price 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st  LAN-Alarm, enter  a Novell  file server  name or 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that does not exist.  When you run LAN-Alarm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ind that device on  your network, and assume it  is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ll your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nter up to three pagers per device. When the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down, LAN-Alarm will call  each pager you entered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mix numeric with alphanumeric p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 Re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checks every minute  to see if the  network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ed  are active.   If a  device does  not respo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it  will call  your pager(s).   Sometimes a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s too busy  and does not  respond, therefore caus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 by  having LAN-Alarm send  out a page 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twork device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 causes  for  this  can  be  due to such softwar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yenne's Arcserve 5.0. During backups, Arcserve will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vell file  server utilization to  go high and  the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respond. Other causes of false alarms can be du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dges  or  routers  causing  the  servers  to   moment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ppear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device  gives  a  false  alarm,  you may firs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 why.   Because  if  LAN-Alarm  cannot  acces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, then it is not accessible by your users. 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lse Alarm Retry  field to have LAN-Alarm  try ac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and IP Device Setup Scree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 Retry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evice over a given period of time before it pages 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nter from 1 to 99 in this field.  So by putting a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field for a  given device, LAN-Alarm will check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every  minute for  10 minutes.   If after  10 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still  cannot access  the network  device,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all your pag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or IP Addr (S or 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needs to know if the device you are monitoring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file server or a device  with an IP address. 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LAN-Alarm  uses different  mechanisms for  monito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devices.   This field  only accepts  an "S"  for Nov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names and an "I" for  IP address.  You must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S" or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Type (A or 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enter an  'A' for  alphanumeric or  'N' for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s.  If  you have an  alphanumeric pager, you  can se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ge to it by entering  an 'N' in this field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pager number.  If you enter a network device,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nter at least one  pager.  This field only  accepts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Every Hour (Y or 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have LAN-Alarm  call your  pager every  hour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goes down. Enter a 'Y' for yes or an 'N' for no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nter either a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pager number you  want LAN-Alarm to call. You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any  area  code  or  access  code required to dial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your  modem.   If  you  need  to  include any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numbers,  then  enter   a  comma.   Each  comma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to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 will  page  you  two  times.   This is in ca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reason  you do  not get  the first  page. 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the  network  every  60  seconds  to  monitor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.  When  LAN-Alarm detects a  network device is 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send out a page within the first minut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age will go out within two minutes of the firs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and IP Device Setup Scree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Time Before PIN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numeric pagers use a PIN number.  If your numeric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a PIN number then you may need to enter some commas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use before  the PIN number  is sent and  after the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dialed.  Each comma represents 2 seconds.  I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ger  does not  use a  PIN number,  then ignor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  Pauses are  not required for alphanumeric  pag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n alphanumeric  pager then you must ent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number.  You may obtain this PIN number from your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.   The PIN number  is also referred  to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number,  Alpha  number,  pager  number,  etc.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gers use a PIN number.  If your numeric pager 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IN number then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enter  up  to  5  PIN  numbers  per pager numb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each PIN number by one comma. This will allow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ge up to 5 different people for one pager number and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5 people for one file server.  For example, you ca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31869,4531977,4532833  in  the  PIN  number  field and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hree p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Time Befor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 numeric pager, then you must enter a 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The default pause time is 12 seconds.  You can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use time by adding or deleting the commas.  Each  com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s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AN-Alarm calls a numeric pager, it will pause befo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 the  numeric  message.   For  some  paging system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 may  be  too  long,  and  others too short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system  does not  work with  a 12  second paus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sends the message, you can regulate it by 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dding commas.   Pauses are not required  for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s and this  field is ignored  if pager type  is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n alphanumeric pager, and you are monito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file servers then a default message is provided  '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File Server is Down'.  This message also includ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and IP Device Setup Scree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file server  you entered.  If you  are monito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using an IP address, then the message 'Your  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s Down' including the IP address in the messag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verride this message by entering your own mess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message can not  be greater then 80 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 a numeric pager,  then you can  only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 message.   You  can  also  enter  an  '*'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a  '-'  on  your  numeric  pager.   You  can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message for  each file server  so you can  iden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file server wen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dding  servers or  devices, the  information remai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making it easier  to add multiple records by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server name or device address. You must re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he pager message to reflect the new server nam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address since that information does not change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done entering the file server name or IP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ger information click on the Update button.  Thi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record if the network device is a new one or upd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f the device is one that was already add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are done adding  all the network devices, click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e button  and LAN-Alarm will  be installed if  you 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 program.  If you ran the Setup program the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installatio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installed LAN-Alarm, then to change any data ru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ogram.  This will allow you to change the comm 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 server and IP devi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 the Setup program,  you can update 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record.   You can click  on the Query  button to qu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 device records.  You can also just enter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  or IP  address, tab  to the  next field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for that device will  display.  Once the record  i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screen,  you  can  change  the data and cli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button  to update  the record  or click  on the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delete th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Trouble-shooting LAN-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ver bring a network device down for maintenanc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is monitoring, you  should stop LAN-Alarm firs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ESC key.  If you don't, LAN-Alarm will pag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you bring down a device it is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you can test LAN-Alarm.  One way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non  existent file server  name or IP  addres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 process.  Then run LAN-Alarm.  LAN-Alarm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network device and call your pager.  Or you can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you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 monitoring only one  Novell file server  an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erver, LAN-Alarm may take  up to 10 minutes to  re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abort, retry message  when connection is lost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the clock stop on the LAN-Alarm screen and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ll your pager in about  10 minutes.  If you have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one Novell  server, then the  PC can recover  quickly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ing to another server and call your pag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  run the LANALARM.BAT  batch file and  not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ARM.EXE program.  If  you are using another batch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 AUTOEXEC.BAT  to run LAN-Alarm,  it is best  to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contents of LANALARM.BAT to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that LAN-Alarm always goes into the Alarm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ges  you when  you run  the program,  you may 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he network drive during installation. To verif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specified the  correct network drive letter,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ompt type  the DIR.DAT file  and the third  li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hould specify your first  network drive letter.  If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, then you need to rerun the install program and 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 you  identify  your  network  drive o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Screen then click on OK then click o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lways  need  to  be  logged  into the server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 to  run  properly,  this  may  be a sympto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 the  network  drive  letter 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same procedure  in the above paragraph  to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RT.EXE  program is  a TSR  that allows  the PC  t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LAN-Alarm  to  recover  from  the abort, retry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hich occurs  when the server  the PC is  attach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down.  If the PC is running VLMs, the ABORT.EXE may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.  If this occurs  then it is recommended to  run NET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V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.EXE has been certified to work with MS-DOS 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nd  may not  work with  other DOS  operating system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COMs.  ABORT.EXE is  known not to work  with Nort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COMMAND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familiar with alphanumeric pagers and how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, you may need to  get acquainted. We have tried 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cess  as  simple  and  painless  as  possible, 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the   paging   service   providers  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having  problems getting  LAN-Alarm to  se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 pager  a  page,  and  you  just  want  to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to see  if it works,  you can still  send a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o your alphanumeric pager.  Just enter "N" for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under Pager Type on the File Server and IP Device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enter the pager number used to send numeric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alphanumeric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is based on the IXO Telocator protocol and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ed with many paging service providers.  Although the  IX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is  assumed  to  be  the  standard,  not all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 providers  follow  the  standards  to  the  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f  this,  we  cannot  account  for  every 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tion  and   therefore  you   may  need   to  make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AN-Alarm calls  the paging service  provider,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s to receive specific  prompts before it respond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ppropriate  replies  such  as  Pager  (PIN)  numb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   If  LAN-Alarm  is  unable  to  send a pag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 pager   then  follow   these   trouble-shoo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try  5 times to  send a page.   When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s sending a page you  will see a message in  the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Window "Trying to Connect to Paging Company.  Retry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."  If LAN-Alarm  fails after  5 tries,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or append to the ERROR.LOG file records with dat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tamp indicating that LAN-Alarm was never able to se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ERROR.LOG file i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 5 times LAN-Alarm  tries sending a  pag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,  LAN-Alarm  creates  a  file  called PAGE1.TMP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5.TMP.  These  are ASCII files  that can be  view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 TYPE command  at the  DOS prompt.   These fil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he prompts sent by your paging service provid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dials the pager number.  By looking at these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e what your paging service provider is sending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 it to what LAN-Alarm is expe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the prompts that LAN-Alarm expects to receive ru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.EXE  program.   You  will   see  a  screen  that   s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Pager Setup with the following two windows.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labeled  Pager  Prompts  and  the  other  labeled 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-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numeric P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Prompts                 Pager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CONNECT                  1    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ID=                      2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Page                     3    PIN Number (Ign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Message                  4    MESSAGE (Ign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xxxxxxxxxxxx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xxxxxxxxxxxx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xxxxxxxxxxxx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xxxxxxxxxxxx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xxxxxxxxxxxx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xxxxxxxxxxxx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AN-Alarm  calls your  pager it  is expecting  the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 identified  here  and  will  send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.   The  prompts  listed  here  are not the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but a portion of the prompt that uniquely  ident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 For example,  the complete  prompt sent  by the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  requesting the  pager number  may look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ease Enter Pager Number:" or "Enter Page Id:". Look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ge" in the  prompt as identified  here on line  thre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for either prompt.  Once LAN-Alarm receives this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send the pager  or PIN number you supplied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Server and IP Device Setup Screen.  That's why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here and should not be  entered.  The x's in lines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10  are  there  so  blanks  or  spaces  will 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a vali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looking in the PAGE.TMP files you may see in these fil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for pager  number that looks  like "Please Enter  I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the  word  "Page"  does  not  appear  in  the 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fail sending  the pager number.   By repl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"Page" on the third line with "Enter ID", 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ow  send  the  pager  number  when  it sees the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ease Enter ID".  The prompts are case sensitive, so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data exactly as it appears in the PAGE.T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AN-Alarm is sending out  a page, you will see  a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window providing the status of the paging proces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message you will see if you provided an 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is,  "Initializing  Modem".    After  the  modem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d, you will then see the message "Connect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Company".   If you  supplied the  correct number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 a message  "Connected to  Paging Company". 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you  supplied  is  incorrect  or  there  is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ng to  the paging  service provider,  you will 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hat  says "LAN-Alarm  never got  connected to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, call tech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rying to send a page to an alphanumeric pager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e pager number you entered is a number tha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 a  modem  signal  or  tone.   You can dial the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using your phone and if you do not hear a modem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n incorrect number.   This is a common mistak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unfamiliar  with  alphanumeric  pagers.   Your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 will be able to give you the correct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see  the  CONNECT  prompt  in the PAGE.TMP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else, you still may be dialing a wrong pager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your paging  service provider and  ask them for  a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at will allow you to use an ANSI terminal to se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message to your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LAN-Alarm  has  successfully  connected  to your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 provider,  you  will  see  the message "Conn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 Company".   LAN-Alarm  is  now  waiting for the "ID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If LAN-Alarm receives the "ID=" prompt, you may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"Received Pager  Id Prompt".  If  LAN-Alarm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 the "ID=" prompt, then you will see a message "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got the pager id prompt, call tech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AN-Alarm never receives the "ID=" prompt from the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 provider,  then  the  first  item  to  check 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1.TMP  through  PAGE5.TMP  files.   Check  and see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 service  provider  sent  anything after the "CONNEC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   Your paging  service provider  may use  som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besides "ID=".   If this is  the case then 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line in the Pager Prompts using the PAGER.EX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t to the  prompt your paging service  provider se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make the changes rerun LAN-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 no message after  the "CONNECT" prompt 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item  to  check  is  the  baud  rate.   Make  sur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the modem  setting to 300  baud.  Some  high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using the new 16550  uart may not support low  spee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aging companies only exchange data at 300 baud 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 they may connect at higher speeds. 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 your  modem  to  operate  at  300  baud  by  adding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string in the Communication Setup Screen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want  to  add  the  string  to enable the old Bell 212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rather then the new CCITT protocol.  You can d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dding the B1 or N0 to the initialization string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modem.   You need to  refer to your  modem manu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out which parameter sets your modem to the old Bell 212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.  Run  the SETUP.EXE program  and add "ATB1"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string in  the Communication Setup 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OK.  In the  File Server and IP Device Setup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 Done and rerun LAN-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hanging the  initialization string and  baud rate to  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fix the problem of not getting the "ID=" promp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want to try an old  2400 baud modem.  Keep the 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300 and try it with and without the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AN-Alarm  still fails,  you can  call NETMan  or send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to  netman3@ix.netcom.com.   If you  call your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 they can tell you what you need to do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ID=" prompt.  Special characters may need to be se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ing  service  provider  once  LAN-Alarm  rece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NNECT"  message.   To  have  LAN-Alarm  send these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 change  the  first  line  under Pager Respon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the "^M" with the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LAN-Alarm receives the  "ID=" prompt, the status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how  "Received Pager  ID Prompt".   LAN-Alarm will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an  "M",  indicating  manual  mode.   If you do not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nding  Personal  Identification  Number"  in  the 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then LAN-Alarm never received the PIN # prompt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the message "LAN-Alarm never got pager PIN #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ech sup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he PAGE1.TMP files to see if the "Page" promp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"ID="  prompt.   Remember  LAN-Alarm is exp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ge" after the "ID=" prompt.  If some other prompt is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your paging service provider then replace "Page" with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 If  that  is  not  the  problem  then  some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ies do not use a response  of "M" for the ID code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ging company expects some other response for the "ID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you  will need  to obtain  the ID  Passcode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service  provider and  replace the  "M" in 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Pager Responses with the correct pass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LAN-Alarm receives the  proper pager number prompt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window will show "Sending Personal  Iden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".  The next message  that should appear in th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is "Sending Message to Pager".  If this message 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ppear then LAN-Alarm will display the message "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got the message prompt, call tech support.". Che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1.TMP files to  see what the  paging service provid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nd modify the Pager Promp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still unsuccessful in getting LAN-Alarm to se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page to your  pager, then please call  NETM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n e-mail to netman3@ix.netcom.com and we will get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for you.  Please include as much information as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 Pager number,  PIN number,  Paging Service  prov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and contents of the PAGE1.TMP through  PAGE5.T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if you did  get LAN-Alarm to send  a page to your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had  to make  changes to  get LAN-Alarm  to send  a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let us know so we can update the LAN-Alar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Loading the TCPIP Driver To Monitor IP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monitor  devices on your network that 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address, then you need to load the TCPIP.EXE program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load  your  other  network  drivers.   This  is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driver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st out the TCPIP  driver and the PING program  to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ork properly, at the DOS prompt type TCPIP.  It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without any error messages  and you should come back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prompt.  Then ping  one of your devices using the 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for that device.   For example if your IP 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.128.0.10  then  enter  "PING  128.128.0.10"  at  the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You should see the message "128.128.0.10  Answere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, then you are not getting to the device or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problem  with the TCPIP  driver loading properly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due to the NET.CFG not having the correc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ample  NET.CFG  file  is  provided  showing  you  w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in your NET.CFG file.  You must have a Link Supp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TCPIP  and Link  Driver section 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in  each section.   If these  sections are  not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.CFG file then add them to your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 8 15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Pool 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TCP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_address      158.123.1.10  (Your PCs IP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e ETHERNET_802.3            # ethernet II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e ETHERNET_II               # 802.3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IPX 0 ETHERNET_802.3   #make IPX use 8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the TCPIP driver working you can add the  TCP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to the LANALARM.BAT file just before the ABORT /AA 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: line.  You may want  to add the TCPIP line to  th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hen run the batch  file and exit the LAN-Alarm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est the PING program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Running LAN-Alarm Unde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 will  run  under   Microsoft  Windows  as  a 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either in foreground or background.  Window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unning  in 386  enhanced mode  for LAN-Alarm  or any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to run in background mode.  To run in 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make  sure  the  PIF  file  you  use  for LAN-Alarm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hecked off under Execution.  This allows any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to run in background.  A PIF file is provi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use  called LANALARM.PIF and  has the proper 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st PCs to run LAN-Alarm in background.  When you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under Windows make sure you use the PIF file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est LAN-Alarm using the PIF file because you may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some PIF settings to support your PC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also comes with  an icon called LANALARM.ICO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is  icon  if  you  set  up LAN-Alarm to run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LAN-Alarm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handles the abort, retry error message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when the Novell file server the PC is attached to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.  In order for LAN-Alarm to send out a page, the PC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 from the  abort, retry error  message.  Normal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, retry will cause a PC to lock up until a user respo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'A'  or  'R'  is  given.   This  program  is  a  TS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lies the abor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AR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monitors  the network devices  to check if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p and running and sends out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loads the ANSI.SYS driver if it is not load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.SYS file.  ANSI.SYS is needed by LAN-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  data  file  that  stores the communication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 data file storing  the directory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Lo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etwork device goes down and LAN-Alarm is having tr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out a page  through the paging service  provider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will  create  an  ERROR.LOG  or  append  to  an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LOG if one  exists.  If  this file is  created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want to determine why there was a problem sending ou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data file used by LAN-Alarm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tup of LAN-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LAN-Alarm Program Fil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nstalls the LAN-Alarm software and sets up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arameters.   This program  should be  ru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 to install  the software  on a  PC.   To chang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arameters once  the installation is  comple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 the SETU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DI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e of LAN-Alarm's program files executed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  It is called by the INSTALL.EXE progra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hould not be run on it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ALAR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 Batch  file  that  needs to be executed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.  This batch file runs the ABORT.EXE, ANSI.COM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ARM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ALAR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contains  the  network  device  names  and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entered  during the  installation.   DO NOT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to change any parameters or LAN-Alarm may not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  Use the  SETUP program to modify  the LANALARM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SETUP program can be used to add or delet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as well as modify the 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ALARM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N-Alarm icon for Window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ALAR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 created  the  first  time LAN-Alarm detec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device is down and appended to thereafter.  Two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written  to  this  file  each  time LAN-Alarm call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.  For example the two lines written to this fil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Network Device PROD1 was down on 06-07-1994 at 21:58: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pager number 72834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LAN-Alarm Program Fil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ALARM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LAN-Alarm under Windows then you may want to 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IF file.  This PIF contains the proper settings to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  sample  NET.CFG  file  containing  th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for the TCPIP driver to load properly.  This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o  show you  what sections  to add  to your NET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1.TMP - PAGE5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files  are  created  every  time  LAN-Alarm  call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pager.  PAGE1.TMP is always created.   PAGE2.T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PAGE5.TMP are created if LAN-Alarm cannot send 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alphanumeric pager and has to retry.  LAN-Alarm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5 times to send a page to your alphanumeric pager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can be used to  help determine why LAN-Alarm is 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 sending out pages to your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AN-Alarm  is having  trouble sending  out a  pag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service  provider because  it is  not waiting 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prompts or sending the correct responses, you can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to change the pager prompts and responses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ovided  with the  standard pager  prompts and respo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can be changed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.R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ontains the pager prompts expected from the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 when sending out  a page.  This file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by the PAGER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ontains the  responses once the pager  promp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.   This  file  can  be  modified  by  the  PAGE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LAN-Alarm Program Fil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used to ping the IP device to see if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file.  The 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installed  LAN-Alarm  and  you  want to chang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 or  file  server  and  pager  informa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.EXE programs allows you to change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TCPIP driver  required to ping the IP  devic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twork. This driver must be loaded if you are 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is  called  by  the INSTALL.EXE program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LAN-Alarm and should not be run on its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Pricing an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is licensed by the number of network devic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Version            -  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Network Device Version       -   $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Network Device Version       -   $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Network Device Version       -   $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Network Device Version       -   $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Network Device Version       -   $1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mited Network Devices       -   $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der your copy of LAN-Alarm, send check or money ord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dollars only.   Foreign currency  will NO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.  Company Purchase Orders are accepted.  Just se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the  P.O. or call  with P.O number.   For COD add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py of  LAN-Alarm and softcopy  documentation can be 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e-mail  if  requested.   Please  provide your e-mail 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ftware disk  and hardcopy documentation  will be sen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to being sent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rders outside the United States excluding Canada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an  additional  $10  for  shipment  of software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copy  documentation.   To   avoid  shipping  charges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  orders,   order   LAN-Alarm   and    soft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via e-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inquiries and orders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5 Walk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fety Harbor, Fl  346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  (813) 799-28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   (813) 724-8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 ID  netman3@ix.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comes  with full  technical support.   Call any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hours of 9:00 AM through 7:00 PM Easter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or send a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pgrade from any  version of LAN-Alarm by pay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between your version and the upgra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will provide one  year of free upgrades  and un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 FOR LAN-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Person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1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2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/State/Zip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 ID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registered, 5 Ver, 10 Ver, 15 Ver, 20 Ver, 25 Ver, Unlmtd 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 O. Number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formation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