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XPRESS 2.1 TEST-DRIVE  01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OLX 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fully-functional QWK compatible mail reader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QWK mail packets form any source, including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-DRIVE release is fully operational, bu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ered commercial release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enhancements.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 registrations include the latest version of O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ly packaged with typeset manual, dual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and all support information for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4 UPS SHIPPING &amp; HANDLING ($10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RESIDENTS MUST INCLUDE SALES TAX FOR THE COUNT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805-395-0223 if you need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COD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&gt; TOLL-FREE 1-800-999-9619 &lt;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We ask that the OLX program not be included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 other software, and that all files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OLX 2.1 Test-Drive is licensed for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d evaluation for an unlimited time. Us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OLX must be purchased or the use of OLX 2.1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