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OT.DOC - Oaktree Documentation   Jan 15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supplied by IBM and compatible makers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EE.COM is a nearly unuseable program since it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esn't tell you much about your directorie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deficiency, OT (OakTree, a more substantial tre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s written.  It will give you more informatio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disk than you will ever need, but it is some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esting to see just what is on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3.PAS was written in TURBO Pascal 3.0 and was debug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PC-DOS 3.1, but should work on any DOS of 2.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eater.  OT4.PAS was rewritten in TURBO Pascal 4.0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many of the extensions added to version 4.0. 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se wil work with DOS 1.X since DOS 1.X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neralized command format 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OT [drive:] [filename.ext] [/n] [/p] [/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no drive is specified, the default driv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tree, beginning at the current directory,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sted.  If you are in the root directory, you will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isting of the entir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ilename.ext can be supplied with wildcards (* and $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get a listing of certain type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/n - filenames will not be listed, only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uctur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/p - will cause a listing to be sent to the printe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s - will result in some extra disk statistics being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uded in the listing following the head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 of useag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&gt;OT       The tree, starting at the current director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displayed on th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&gt;OT *.PAS  All files with extension PAS will be lis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current tree along with an indication of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&gt;OT WHERE.WHO  If this filename exists on the disk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 listed along with what directory it is 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useful for finding a lo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&gt;OT /p /s  The current tree will be listed on the moni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also printed out.  The disk statistic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d in both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OT /n    Lists only the directories in the current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OT A: /p  The information concerning disk drive 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ed and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&gt;OT /p /s  If started from the root directory, this will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the maximum amount of information.  The lis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y useful in case of a disk crash becaus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id you in restoring the disk to its precrash sta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