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oard Shareware Spe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lark Development Company, Inc. - 1989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CBoard is being provided as a 'shareware'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evious v10.0 software.  Although this is a fully functio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lder version of PCBoard with DOOR capabilities, w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echnical support for this program.  Only purchasers of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x product release are provided technical support and upgrades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file is an order form for our current 15.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 OTHER VERSIONS OF PCBOARD EXCEPT V10.0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A SHAREWARE VERSION OF THE SOFT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our current 15.x product over this vers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has completely been re-written in 'C' language for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115,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16550AFN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intelligent and non-intelligent serial ports beyond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up to 32,767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up to 65,535 conferen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up to 16,777,216 message numbers 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up to 32,767 DOOR programs 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up to 32,767 Script Questionnaires 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up to 32,767 Bulletins 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up to 32,767 file directories 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up to 36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batch file transfer support (both download &amp;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-Directional file transf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transfer support for 'in-house'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virus scan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dexing for full CD-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file name and description searches that are lightening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viewing befor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instantaneous byte or time credit on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search capabilities of all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'local-login'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'Echo-mail'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messag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multitasking aware including DESQview, Window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login and logoff scrip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command and fil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USERS.INF file for DOOR informatio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-speed built-i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-End program support for FID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-like programming language allowing extensiv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achments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menu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features have been added to the 15.x code as well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numerous to list here.  If you are insterested in receiv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version 15.x, including a free demo disk, give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t (801) 261-1686 between 8:00am and 5:00pm Mounta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ping the Shareware Special files, change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un-zipped them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ask you to enter the source and destinatio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files and will then install and initially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DIS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shareware version of our software, the onl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s included on disk in ASCII format.  After comple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software, you may print out the doc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from inside your \PCB sub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PCB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Development Company, Inc. (CDC) grants to the user of thi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oftware a nonexclusive license to use the softwar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s that the PCBoard shareware version of the software is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DC, and that CDC maintains title to and ownership of the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 makes no warranties of any kind, express or implied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, performance, accuracy, or fitness of the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CDC assumes no responsibility for any decisions made 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 the part of the users because of the use of this software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all CDC, or any of its representatives, be liable for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 damage arising from the use or inability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CDC has been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harewar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 A caller is no longer displayed their complete statistics when the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r join a conference (same as (V)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enable this feature, use the SET PCB= environmen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/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SET PCB=/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the /INFO parameter must be added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CB=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Since this code was originally released prior to the advent of 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, the fastest modem port opening speed allowed is 38,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15.x code allows port opening speeds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ly, not all current modes available on the mark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supported by this version since the cod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before the release of these modems.  If your mod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properly with this version, unfortunately no ch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to the code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Zmodem file transfers are supported.  However, in order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them with this software you MUST obtain a fu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DSZ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Commercial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Bulletin Bo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is the premiere Host Information Systems Software (BBS Softwa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PCBoard has been setting the standard for the BBS indu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1983.  PCBoard supports dial-in and local connections.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of PCBoard includes support for standard and non-standard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, plus intelligent and non-intelligent multi-port hardware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charge. PCBoard is available in 2, 5, 10, 25, 50, 100, 250,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000+ node (concurrent users) packages.  PCBoard supports as man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dial-in lines on a single PC using Multi-port hardware with OS/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.  PCBoard includes support for 255 channel node chat (CB Cha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 Graphics, Multiple Languages, QWK Message Packets, 65,5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, and up to 36 File Transfer Protocols, etc.. 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 literature for a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PL Compiler allows you to change or add features to your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Simply write your code in a BASIC like language, comp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 your results to PC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CBoard Toolkit allows you to write extensive DOOR progr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C or C++ (Borland or MS).  We provide all the commun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d file routines needed to produce a truly professional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B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Salt Air BBS access allows you to contact our support B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t Lake using special dedicated phone lines which provide 2 hou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on-line time, less busy signals, and a free PCBoard T-Shirt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7.50 valu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.  Please call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 or Rese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is available from many dealers and distributors.  Be sure to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by name -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ive trade-in discounts are available.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 accepted by VISA, Mastercard, American Express, Check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, Cashiers Check, Money Orders or Personal Checks.  School Di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vernment Agency Purchase Order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Order Form effective Feb. 1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950 South 700 East, Ste 3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rray, UT  84107-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0.356.1686 (Orders on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1.261.1686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1.261.8987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1.261.8976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_  State: ______  Zip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_______  FAX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_________________________   Dat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/MC/AE #: _ _ _ _   _ _ _ _   _ _ _ _   _ _ _ _    Exp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Name on Card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credit card order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Ordered (Version 15.1)                Qty   Price @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       -----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2 User                               _____  $ 15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5 User                               _____  $ 25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0 User                              _____  $ 35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25 User                              _____  $ 55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50 User                              _____  $ 75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00 User                             _____  $ 95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250 User                             _____  $200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000 User                            _____  $700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Toolkit ($150 with PCBoard Purchase) _____  $ 18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 Compiler     ($50 with PCBoard Purchase) _____  $  8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BBS Access - Includes Free T-Shirt  _____  $  4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386 Multitasking Software           _____  $ 179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WAY                                      _____  $  4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World Wide T-Shirt                   _____  $  17.5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-Total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ah Sales tax (Utah residents only)  6.25%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hipping and Handling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Express 2nd Day Air (US 48 States Only!)      $  10.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ingle item. Add $4.00 for each additional item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Express Next Day Air (US 48 States only!)     $  17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ingle item. Add $4.00 for each additional item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ska &amp; Hawaii Residents add $10.0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Express Canada Next Day (All major Cities)    $  32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ingle item. Add $7.00 for each additional item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locations                                      Call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Enclosed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ducts above are shipped with complete printed documentatio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not listed above, including all upgrade orders, please give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t 800.356.1686 or 801.261.1686 between 8:00am and 5:00pm, M-F, 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DC software products are sold with a conditional 30 day mone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.  If for any reason you are not completely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roduct, return the package to your original place of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ull refund less a 15% restocking fee. Shipping charg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able.  Checks require 10 business days clearing befo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